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323"/>
        <w:gridCol w:w="3323"/>
        <w:gridCol w:w="3323"/>
      </w:tblGrid>
      <w:tr>
        <w:trPr>
          <w:trHeight w:val="2693" w:hRule="atLeast"/>
        </w:trPr>
        <w:tc>
          <w:tcPr>
            <w:tcW w:w="3323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2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1496060</wp:posOffset>
                      </wp:positionV>
                      <wp:extent cx="32385" cy="11430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115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0" h="32">
                                    <a:moveTo>
                                      <a:pt x="0" y="32"/>
                                    </a:moveTo>
                                    <a:cubicBezTo>
                                      <a:pt x="19" y="25"/>
                                      <a:pt x="25" y="12"/>
                                      <a:pt x="42" y="0"/>
                                    </a:cubicBezTo>
                                    <a:cubicBezTo>
                                      <a:pt x="60" y="5"/>
                                      <a:pt x="90" y="27"/>
                                      <a:pt x="90" y="27"/>
                                    </a:cubicBezTo>
                                  </a:path>
                                </a:pathLst>
                              </a:cu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,33" path="m0,32c19,25,25,12,42,0c60,5,90,27,90,27e" stroked="t" o:allowincell="f" style="position:absolute;margin-left:53.15pt;margin-top:117.8pt;width:2.5pt;height:0.85pt">
                      <v:stroke color="black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3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1450340</wp:posOffset>
                      </wp:positionV>
                      <wp:extent cx="34290" cy="17145"/>
                      <wp:effectExtent l="6350" t="6350" r="635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" cy="172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5" h="48">
                                    <a:moveTo>
                                      <a:pt x="0" y="48"/>
                                    </a:moveTo>
                                    <a:cubicBezTo>
                                      <a:pt x="18" y="21"/>
                                      <a:pt x="5" y="36"/>
                                      <a:pt x="42" y="11"/>
                                    </a:cubicBezTo>
                                    <a:cubicBezTo>
                                      <a:pt x="48" y="7"/>
                                      <a:pt x="58" y="0"/>
                                      <a:pt x="58" y="0"/>
                                    </a:cubicBezTo>
                                    <a:cubicBezTo>
                                      <a:pt x="65" y="5"/>
                                      <a:pt x="95" y="37"/>
                                      <a:pt x="95" y="43"/>
                                    </a:cubicBez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,49" path="m0,48c18,21,5,36,42,11c48,7,58,0,58,0c65,5,95,37,95,43e" stroked="t" o:allowincell="f" style="position:absolute;margin-left:66.75pt;margin-top:114.2pt;width:2.65pt;height:1.3pt">
                      <v:stroke color="black" weight="1260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523240</wp:posOffset>
                  </wp:positionH>
                  <wp:positionV relativeFrom="paragraph">
                    <wp:posOffset>635</wp:posOffset>
                  </wp:positionV>
                  <wp:extent cx="794385" cy="922020"/>
                  <wp:effectExtent l="0" t="0" r="0" b="0"/>
                  <wp:wrapNone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PUBLICA MOLDO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AGAUZI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r. Cead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lang w:val="en-GB"/>
              </w:rPr>
              <w:t>r-Lunga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lang w:val="en-GB"/>
              </w:rPr>
              <w:t>Sovıetul oraşului</w:t>
            </w:r>
          </w:p>
        </w:tc>
        <w:tc>
          <w:tcPr>
            <w:tcW w:w="3323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7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 МОЛДО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ГАГАУЗИЯ (ГАГАУЗ ЕРИ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дыр-Лунгск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одской Сове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00, г. Чадыр-Лунг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Ленина, 9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tel</w:t>
            </w:r>
            <w:r>
              <w:rPr>
                <w:b/>
                <w:color w:val="000000"/>
              </w:rPr>
              <w:t>.  +(373 291) 2-08-3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fax</w:t>
            </w:r>
            <w:r>
              <w:rPr>
                <w:b/>
                <w:color w:val="000000"/>
              </w:rPr>
              <w:t>. +(37</w:t>
            </w:r>
            <w:r>
              <w:rPr/>
              <w:t xml:space="preserve">3 </w:t>
            </w:r>
            <w:r>
              <w:rPr>
                <w:b/>
                <w:color w:val="000000"/>
              </w:rPr>
              <w:t>291) 2-18-40</w:t>
            </w:r>
          </w:p>
        </w:tc>
        <w:tc>
          <w:tcPr>
            <w:tcW w:w="3323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588645</wp:posOffset>
                  </wp:positionH>
                  <wp:positionV relativeFrom="paragraph">
                    <wp:posOffset>3810</wp:posOffset>
                  </wp:positionV>
                  <wp:extent cx="819150" cy="904875"/>
                  <wp:effectExtent l="0" t="0" r="0" b="0"/>
                  <wp:wrapNone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ro-RO"/>
              </w:rPr>
              <w:t xml:space="preserve">MOLDOVA </w:t>
            </w:r>
            <w:r>
              <w:rPr>
                <w:b/>
                <w:lang w:val="en-US"/>
              </w:rPr>
              <w:t>RESPUBLIKAS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AGAUZ YER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lang w:val="en-US"/>
              </w:rPr>
              <w:t>Çadir</w:t>
              <w:br/>
              <w:t xml:space="preserve">Kasabanin </w:t>
            </w:r>
            <w:r>
              <w:rPr>
                <w:b/>
                <w:lang w:val="tr-TR"/>
              </w:rPr>
              <w:t>Topluşu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22.07.2011г.                           </w:t>
      </w:r>
      <w:r>
        <w:rPr>
          <w:b/>
          <w:sz w:val="24"/>
          <w:szCs w:val="24"/>
          <w:lang w:val="en-US"/>
        </w:rPr>
        <w:t xml:space="preserve">                         </w:t>
      </w:r>
      <w:r>
        <w:rPr>
          <w:b/>
          <w:sz w:val="24"/>
          <w:szCs w:val="24"/>
        </w:rPr>
        <w:t xml:space="preserve">                                                        №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/5</w:t>
      </w:r>
      <w:r>
        <w:rPr>
          <w:b/>
          <w:sz w:val="24"/>
          <w:szCs w:val="24"/>
          <w:lang w:val="en-US"/>
        </w:rPr>
        <w:t>.1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Чадыр-Лунга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 рассмотрении предписания Службы Финансов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спектирования АТО Гагаузия о финансово-хозяйственной деятельно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предприятия «ЖКХ г. Чадыр-Лунг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период с 01 октября 2008 по 01 июня 2011 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писание Службы Финансового Инспектирования АТО Гагаузия о финансово-хозяйственной деятельности муниципального предприятия «ЖКХ г. Чадыр-Лунга» за период с 01 октября 2008 по 01 июня 2011 гг., руководствуясь ст. 23 Закона «Об органах местной публичной власти Гагаузии» № 42-</w:t>
      </w:r>
      <w:r>
        <w:rPr>
          <w:sz w:val="24"/>
          <w:szCs w:val="24"/>
          <w:lang w:val="en-US"/>
        </w:rPr>
        <w:t>XLI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от 30.04.1999, ст.14 Закона о местном публичном управлении № 436-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от 28.12.2006, </w:t>
      </w:r>
    </w:p>
    <w:p>
      <w:pPr>
        <w:pStyle w:val="Normal"/>
        <w:spacing w:lineRule="auto" w:line="36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Чадыр-Лунгский Городской Совет</w:t>
      </w:r>
    </w:p>
    <w:p>
      <w:pPr>
        <w:pStyle w:val="Normal"/>
        <w:spacing w:lineRule="auto" w:line="360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казать руководителю ПМ «ЖКХ» г. Чадыр-Лунга (Братан Г.Н.) и главному бухгалтеру предприятия (Стамовой М.Г.) на устранение замечаний в срок до 20 августа 2011 года.</w:t>
      </w:r>
    </w:p>
    <w:p>
      <w:pPr>
        <w:pStyle w:val="ListParagraph"/>
        <w:spacing w:lineRule="auto" w:line="360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целях сокращения дебиторской и кредиторской задолженности своевременно предъявлять в судебные инстанции материалы о взыскании долгов по техническому обслуживанию и вывозу мусора с физических и юридических лиц, а также вести постоянную досудебную претензионно-исковую работу с лицами, уклоняющимися от оплаты и усилить работу по заключению договоров на техническое обслуживание.</w:t>
      </w:r>
    </w:p>
    <w:p>
      <w:pPr>
        <w:pStyle w:val="ListParagraph"/>
        <w:spacing w:lineRule="auto" w:line="360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кратчайшие сроки разграничить доли территории топливного склада и определить порядок пользования общей долевой собственностью и огородить часть участка, принадлежащую МП «ЖКХ г. Чадыр-Лунга» на праве муниципальной собственности.</w:t>
      </w:r>
    </w:p>
    <w:p>
      <w:pPr>
        <w:pStyle w:val="ListParagraph"/>
        <w:spacing w:lineRule="auto" w:line="360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иректору МП «ЖКХ г. Чадыр-Лунга»Братан Г.Н. повысить требовательность к работникам предприятия, осуществляющим бухгалтерский учет, руководителям жилищного отдела, отдела санитарной очистки, отдела благоустройства, юристу по выполнению ими своих должностных обязанностей.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ать директора МП «ЖКХ» г. Чадыр-Лунга отчитаться перед Городским Советом </w:t>
      </w:r>
      <w:bookmarkStart w:id="0" w:name="_GoBack"/>
      <w:bookmarkEnd w:id="0"/>
      <w:r>
        <w:rPr>
          <w:sz w:val="24"/>
          <w:szCs w:val="24"/>
        </w:rPr>
        <w:t>о проделанной работе по устранению замечаний.</w:t>
      </w:r>
    </w:p>
    <w:p>
      <w:pPr>
        <w:pStyle w:val="ListParagraph"/>
        <w:spacing w:lineRule="auto" w:line="360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овести настоящее решение до Территориального Управления финансового инспектирования АТО Гагаузия и до сведения всех работников МП «ЖКХ г. Чадыр-Лунга».</w:t>
      </w:r>
    </w:p>
    <w:p>
      <w:pPr>
        <w:pStyle w:val="ListParagraph"/>
        <w:spacing w:lineRule="auto" w:line="360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ешения возложить на Примара Орманжи Г. Г. и главного бухгалтера Примэрии г. Чадыр-Лунга Виноградова В.Н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ь Совета                                                               ОлегКайкы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екретарь Совета                                                      Наталия Кристев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538a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Heading7">
    <w:name w:val="Heading 7"/>
    <w:basedOn w:val="Normal"/>
    <w:next w:val="Normal"/>
    <w:link w:val="7"/>
    <w:qFormat/>
    <w:rsid w:val="003d3831"/>
    <w:pPr>
      <w:keepNext w:val="true"/>
      <w:jc w:val="center"/>
      <w:outlineLvl w:val="6"/>
    </w:pPr>
    <w:rPr>
      <w:b/>
      <w:color w:val="000000"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7" w:customStyle="1">
    <w:name w:val="Заголовок 7 Знак"/>
    <w:basedOn w:val="DefaultParagraphFont"/>
    <w:link w:val="Heading7"/>
    <w:qFormat/>
    <w:rsid w:val="003d3831"/>
    <w:rPr>
      <w:rFonts w:ascii="Times New Roman" w:hAnsi="Times New Roman" w:eastAsia="Times New Roman" w:cs="Times New Roman"/>
      <w:b/>
      <w:color w:val="000000"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87ea2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  <Pages>1</Pages>
  <Words>408</Words>
  <Characters>2327</Characters>
  <CharactersWithSpaces>2730</CharactersWithSpaces>
  <Paragraphs>5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38:00Z</dcterms:created>
  <dc:creator>Admin</dc:creator>
  <dc:description/>
  <dc:language>en-US</dc:language>
  <cp:lastModifiedBy>Admin</cp:lastModifiedBy>
  <cp:lastPrinted>2011-07-25T10:45:00Z</cp:lastPrinted>
  <dcterms:modified xsi:type="dcterms:W3CDTF">2011-07-25T10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