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5</w:t>
      </w:r>
    </w:p>
    <w:p>
      <w:pPr>
        <w:pStyle w:val="Normal"/>
        <w:jc w:val="center"/>
        <w:rPr/>
      </w:pPr>
      <w:r>
        <w:rPr>
          <w:b/>
        </w:rPr>
        <w:t>мун. Чадыр-Лун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>О созыве внеочередного заседания Чадыр-Лунгского Муниципального Совета.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  <w:t>Рассмотрев обращение советников Чадыр-Лунгского Муниципального Совета, руководствуясь п. (1) ст.32 Положения об образовании и функционировании Чадыр-Лунгского Городского Совета, утверждённого решением Чадыр-Лунгского Городского Совета №</w:t>
      </w:r>
      <w:r>
        <w:rPr>
          <w:lang w:val="en-US"/>
        </w:rPr>
        <w:t>XXVIII</w:t>
      </w:r>
      <w:r>
        <w:rPr/>
        <w:t xml:space="preserve">/5 от 22.01.2013г., ст.14 Закона РМ «О местном публичном управлении» №436-XVI от 28.12.2006г.,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Чадыр–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color w:val="000000"/>
          <w:shd w:fill="FFFFFF" w:val="clear"/>
        </w:rPr>
        <w:t xml:space="preserve">Созвать внеочередное заседание Чадыр-Лунгского Муниципального Совета 17.01.2018 в 15:00 для рассмотрения вопросов, связанных с распределением средств расходной части центрального бюджета АТО Гагаузия и открытием психиатрического отделения на базе ПМСУ «Чадыр-Лунгская районная больница». </w:t>
      </w:r>
    </w:p>
    <w:p>
      <w:pPr>
        <w:pStyle w:val="Style15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</w:rPr>
        <w:t>Пригласить председателей Народного Собрания и Исполнительного Комитета Гагаузии, депутатов Народного Собрания Гагаузии, избранных от Чадыр-Лунгских округов, представителей неправительственных организаций, а также население муниципия Чадыр-Лунга на заседание, указанное в п.1 настоящего Решения.</w:t>
      </w:r>
    </w:p>
    <w:p>
      <w:pPr>
        <w:pStyle w:val="Style15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  <w:shd w:fill="FFFFFF" w:val="clear"/>
        </w:rPr>
      </w:pPr>
      <w:r>
        <w:rPr/>
        <w:t>Контроль за исполнением настоящего решения возложить примара мун.Чадыр-Лунга - Топал А.А.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2:31:00Z</dcterms:created>
  <dc:creator>Cadastre</dc:creator>
  <dc:description/>
  <cp:keywords/>
  <dc:language>en-US</dc:language>
  <cp:lastModifiedBy>ADMIN</cp:lastModifiedBy>
  <cp:lastPrinted>2018-01-10T17:53:00Z</cp:lastPrinted>
  <dcterms:modified xsi:type="dcterms:W3CDTF">2018-01-10T16:00:00Z</dcterms:modified>
  <cp:revision>33</cp:revision>
  <dc:subject/>
  <dc:title>REPUBLICA   MOLDOVA</dc:title>
</cp:coreProperties>
</file>