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1105</wp:posOffset>
                  </wp:positionH>
                  <wp:positionV relativeFrom="paragraph">
                    <wp:posOffset>12827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14"/>
            <w:bookmarkStart w:id="1" w:name="OLE_LINK13"/>
            <w:bookmarkStart w:id="2" w:name="OLE_LINK12"/>
            <w:bookmarkStart w:id="3" w:name="OLE_LINK11"/>
            <w:bookmarkStart w:id="4" w:name="OLE_LINK14"/>
            <w:bookmarkStart w:id="5" w:name="OLE_LINK13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bookmarkStart w:id="8" w:name="OLE_LINK5"/>
      <w:bookmarkStart w:id="9" w:name="OLE_LINK6"/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05.12.2017г.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6</w:t>
      </w:r>
      <w:r>
        <w:rPr>
          <w:b/>
          <w:lang w:val="en-US"/>
        </w:rPr>
        <w:t>.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bookmarkStart w:id="10" w:name="OLE_LINK5"/>
      <w:bookmarkStart w:id="11" w:name="OLE_LINK6"/>
      <w:r>
        <w:rPr>
          <w:b/>
        </w:rPr>
        <w:t>мун. Чадыр-Лунга</w:t>
      </w:r>
      <w:bookmarkEnd w:id="10"/>
      <w:bookmarkEnd w:id="11"/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ro-RO"/>
        </w:rPr>
      </w:pPr>
      <w:r>
        <w:rPr>
          <w:b/>
        </w:rPr>
        <w:t>О введении в мун.Чадыр-Лунга местных сборов на 2018 год, утверждении их ставок и предоставлении освобождений и дополнительных льгот.</w:t>
      </w:r>
    </w:p>
    <w:p>
      <w:pPr>
        <w:pStyle w:val="Normal"/>
        <w:spacing w:lineRule="auto" w:line="276"/>
        <w:ind w:firstLine="708"/>
        <w:jc w:val="both"/>
        <w:rPr>
          <w:lang w:val="ro-RO"/>
        </w:rPr>
      </w:pPr>
      <w:r>
        <w:rPr>
          <w:lang w:val="ro-RO"/>
        </w:rPr>
      </w:r>
      <w:bookmarkStart w:id="12" w:name="OLE_LINK4"/>
      <w:bookmarkStart w:id="13" w:name="OLE_LINK3"/>
      <w:bookmarkStart w:id="14" w:name="OLE_LINK2"/>
      <w:bookmarkStart w:id="15" w:name="OLE_LINK1"/>
      <w:bookmarkStart w:id="16" w:name="OLE_LINK4"/>
      <w:bookmarkStart w:id="17" w:name="OLE_LINK3"/>
      <w:bookmarkStart w:id="18" w:name="OLE_LINK2"/>
      <w:bookmarkStart w:id="19" w:name="OLE_LINK1"/>
    </w:p>
    <w:p>
      <w:pPr>
        <w:pStyle w:val="Normal"/>
        <w:spacing w:lineRule="auto" w:line="276"/>
        <w:ind w:firstLine="708"/>
        <w:jc w:val="both"/>
        <w:rPr/>
      </w:pPr>
      <w:r>
        <w:rPr/>
        <w:t>На основании положений Налогового кодекса РМ  № 1163-</w:t>
      </w:r>
      <w:r>
        <w:rPr>
          <w:lang w:val="en-US"/>
        </w:rPr>
        <w:t>XIII</w:t>
      </w:r>
      <w:r>
        <w:rPr/>
        <w:t xml:space="preserve"> от 24.04.1997г., Закона «О введении в действие раздела </w:t>
      </w:r>
      <w:r>
        <w:rPr>
          <w:lang w:val="en-US"/>
        </w:rPr>
        <w:t>VII</w:t>
      </w:r>
      <w:r>
        <w:rPr/>
        <w:t xml:space="preserve"> Налогового  кодекса» № 94 - </w:t>
      </w:r>
      <w:r>
        <w:rPr>
          <w:lang w:val="en-US"/>
        </w:rPr>
        <w:t>XV</w:t>
      </w:r>
      <w:r>
        <w:rPr/>
        <w:t xml:space="preserve"> от 01.04.2004 г., Закона «О местных публичных финансах» № 397-XV  от  16.10.2003г., руководствуясь пунктами а) части 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г., </w:t>
      </w:r>
      <w:bookmarkEnd w:id="16"/>
      <w:bookmarkEnd w:id="17"/>
      <w:bookmarkEnd w:id="18"/>
      <w:bookmarkEnd w:id="19"/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Ввести в муниципии Чадыр-Лунга местные сборы на 2018 год: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 w:val="false"/>
          <w:sz w:val="24"/>
        </w:rPr>
        <w:t>Сбор на благоустройство территорий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организацию аукционов и лотерей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размещение рекламы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право использования местной символики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 объекты торговли и/или объекты по оказанию услуг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ыночный сбор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 временное проживание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парковку автотранспорта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 w:val="false"/>
          <w:sz w:val="24"/>
        </w:rPr>
        <w:t>Сбор за предоставление услуг по автомобильной перевозке пассажиров на территории       муниципия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рекламные устройства.</w:t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бор за санитарную очистку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Установить размеры ставок местных сборов и конкретные ставки сбора за объекты торговли и/или объекты по оказанию услуг, освобождения и дополнительные льготы на 2018 год, согласно Приложениям №1 и №2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 xml:space="preserve">Налогооблагаемая база объекта налогообложения, единица измерения ставки, срок уплаты и представление налоговых отчётов устанавливаются согласно Налогового кодекса РМ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 xml:space="preserve">Специалисту по сбору налогов – Чобаника Л.М. </w:t>
      </w:r>
      <w:r>
        <w:rPr>
          <w:color w:val="000000"/>
        </w:rPr>
        <w:t>представить настоящее решение с приложениями Государственной налоговой службе РМ и довести его до сведения налогоплательщиков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Контроль за исполнением настоящего решения возложить на примара мун.Чадыр-Лунга – Топал А.А.</w:t>
      </w:r>
    </w:p>
    <w:p>
      <w:pPr>
        <w:pStyle w:val="Normal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0" w:name="OLE_LINK113"/>
      <w:bookmarkStart w:id="21" w:name="OLE_LINK112"/>
      <w:bookmarkStart w:id="22" w:name="OLE_LINK113"/>
      <w:bookmarkStart w:id="23" w:name="OLE_LINK112"/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6.2 от 05.12.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тавки  местных  сборов  на 2018 год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077"/>
      </w:tblGrid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ого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/ налогооблагаемая баз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об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 дополнительные  льготы</w:t>
            </w:r>
          </w:p>
        </w:tc>
      </w:tr>
      <w:tr>
        <w:trPr>
          <w:trHeight w:val="8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0" w:hanging="284"/>
              <w:rPr/>
            </w:pPr>
            <w:r>
              <w:rPr/>
              <w:t>Сбор на благоустройство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ев - для крестьянских хозяйств;</w:t>
            </w:r>
          </w:p>
          <w:p>
            <w:pPr>
              <w:pStyle w:val="Normal"/>
              <w:rPr/>
            </w:pPr>
            <w:r>
              <w:rPr/>
              <w:t>150  леев -  для других предприятий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0" w:hanging="284"/>
              <w:rPr/>
            </w:pPr>
            <w:r>
              <w:rPr/>
              <w:t>Сбор за организацию аукционов и лотер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0" w:hanging="218"/>
              <w:rPr/>
            </w:pPr>
            <w:r>
              <w:rPr/>
              <w:t xml:space="preserve">Сбор за размещение рекла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Сбор за использование местной символ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Рыночный   с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ев;</w:t>
            </w:r>
          </w:p>
          <w:p>
            <w:pPr>
              <w:pStyle w:val="Normal"/>
              <w:rPr/>
            </w:pPr>
            <w:r>
              <w:rPr/>
              <w:t>8 леев - для сезонных рынков (рынков живности)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 Сбор за временное про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Сбор за парковку авто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е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Сбор за предоставление услуг по автомобильной перевозке пассажиров на территории муницип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00 леев - вместимостью до 8 ме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00 леев - от 9 до 16 ме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0 леев  - от 17 до 24 ме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00 леев -  более 24 мест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Сбор за рекламные 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² – 50 леев.</w:t>
            </w:r>
          </w:p>
          <w:p>
            <w:pPr>
              <w:pStyle w:val="Normal"/>
              <w:rPr/>
            </w:pPr>
            <w:r>
              <w:rPr/>
              <w:t>От 1 до 2 м²  – 100 леев.</w:t>
            </w:r>
          </w:p>
          <w:p>
            <w:pPr>
              <w:pStyle w:val="Normal"/>
              <w:rPr/>
            </w:pPr>
            <w:r>
              <w:rPr/>
              <w:t>От 2 до 5 м²- 150 леев.</w:t>
            </w:r>
          </w:p>
          <w:p>
            <w:pPr>
              <w:pStyle w:val="Normal"/>
              <w:rPr/>
            </w:pPr>
            <w:r>
              <w:rPr/>
              <w:t>Свыше 5 м² – 200 лее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еклама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" w:hanging="0"/>
              <w:rPr/>
            </w:pPr>
            <w:r>
              <w:rPr/>
              <w:t>Сбор за санитарную очист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леев </w:t>
            </w:r>
          </w:p>
          <w:p>
            <w:pPr>
              <w:pStyle w:val="Normal"/>
              <w:rPr/>
            </w:pPr>
            <w:r>
              <w:rPr/>
              <w:t>в месяц за каждое  физическое лицо, зарегистрированное по адресу, указанному как место жи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нвалиды </w:t>
            </w:r>
            <w:r>
              <w:rPr>
                <w:lang w:val="en-US"/>
              </w:rPr>
              <w:t>I</w:t>
            </w:r>
            <w:r>
              <w:rPr/>
              <w:t xml:space="preserve"> группы;</w:t>
            </w:r>
          </w:p>
          <w:p>
            <w:pPr>
              <w:pStyle w:val="Normal"/>
              <w:rPr/>
            </w:pPr>
            <w:r>
              <w:rPr/>
              <w:t>-студенты, обучающиеся за пределами АТО Гагаузия (на основании справки с места обучения);</w:t>
            </w:r>
          </w:p>
          <w:p>
            <w:pPr>
              <w:pStyle w:val="Normal"/>
              <w:rPr/>
            </w:pPr>
            <w:r>
              <w:rPr/>
              <w:t>-граждане, находящиеся на срочной службе (при предъявлении справки о временной регистрации по месту нахождения с указанием периода);</w:t>
            </w:r>
          </w:p>
          <w:p>
            <w:pPr>
              <w:pStyle w:val="Normal"/>
              <w:rPr/>
            </w:pPr>
            <w:r>
              <w:rPr/>
              <w:t>-осужденные, отбывающие наказание в местах лишения свободы (при предъявлении справки о временной регистрации по месту нахождения с указанием периода);</w:t>
            </w:r>
          </w:p>
          <w:p>
            <w:pPr>
              <w:pStyle w:val="Normal"/>
              <w:rPr/>
            </w:pPr>
            <w:r>
              <w:rPr/>
              <w:t>-граждане других государств, постоянно проживающие за пределами РМ (при предъявлении копии внутреннего паспорта другого государства, справки-подтверждения советника своего округа);</w:t>
            </w:r>
          </w:p>
          <w:p>
            <w:pPr>
              <w:pStyle w:val="Normal"/>
              <w:rPr/>
            </w:pPr>
            <w:r>
              <w:rPr/>
              <w:t>- граждане, находящиеся за пределами РМ в течение года (при предъявлении справки – подтверждения советника (освобождение на 1 год));</w:t>
            </w:r>
          </w:p>
          <w:p>
            <w:pPr>
              <w:pStyle w:val="Normal"/>
              <w:rPr/>
            </w:pPr>
            <w:r>
              <w:rPr/>
              <w:t>-детей до 14 лет из многодетных семей (3-ое и более детей) (при предъявлении справки о составе семьи);</w:t>
            </w:r>
          </w:p>
          <w:p>
            <w:pPr>
              <w:pStyle w:val="Normal"/>
              <w:rPr/>
            </w:pPr>
            <w:r>
              <w:rPr/>
              <w:t>-граждане, проживающие в доме престарелых (на основании справки администрации ПУ «Ярдымнык»);</w:t>
            </w:r>
          </w:p>
          <w:p>
            <w:pPr>
              <w:pStyle w:val="Normal"/>
              <w:ind w:left="34" w:hanging="34"/>
              <w:rPr/>
            </w:pPr>
            <w:r>
              <w:rPr/>
              <w:t>-дети до 14 лет, проживающие в домах семейного типа.</w:t>
            </w:r>
          </w:p>
        </w:tc>
      </w:tr>
    </w:tbl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/>
        <w:t xml:space="preserve">Секретарь Совета                                  </w:t>
        <w:tab/>
        <w:tab/>
        <w:t>Олеся  Чебан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Heading"/>
        <w:ind w:left="225" w:hanging="0"/>
        <w:jc w:val="right"/>
        <w:rPr>
          <w:b w:val="false"/>
          <w:b w:val="false"/>
          <w:sz w:val="24"/>
        </w:rPr>
      </w:pPr>
      <w:r>
        <w:rPr>
          <w:b w:val="false"/>
          <w:sz w:val="20"/>
        </w:rPr>
        <w:t xml:space="preserve">к решению Чадыр-Лунгского Муниципального Совета № </w:t>
      </w:r>
      <w:r>
        <w:rPr>
          <w:b w:val="false"/>
          <w:sz w:val="20"/>
          <w:lang w:val="en-US"/>
        </w:rPr>
        <w:t>XXXVIII</w:t>
      </w:r>
      <w:r>
        <w:rPr>
          <w:b w:val="false"/>
          <w:sz w:val="20"/>
        </w:rPr>
        <w:t>/6.2 от 05.12.2017г.</w:t>
      </w:r>
    </w:p>
    <w:p>
      <w:pPr>
        <w:pStyle w:val="Heading"/>
        <w:ind w:left="225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Конкретные ставки местного сбора за объекты торговли </w:t>
      </w:r>
    </w:p>
    <w:p>
      <w:pPr>
        <w:pStyle w:val="Heading"/>
        <w:ind w:left="225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и/или объекты по оказанию услуг на 2018 год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3"/>
        <w:gridCol w:w="1275"/>
      </w:tblGrid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Тип объекта торговли и/или объекта по оказанию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(леев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розничной торгов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рговый дом, торговый центр, супермаркет, гипермагазин, маркет,  универмаг площадью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-  до 500 м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00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зничная торговля в неспециализированных магазинах продуктами питания, включая напитки, табачные издел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2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1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6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розничная торговля (одежда, обувь, кожаные изделия, спортивные товары, игры и игрушки, косметические товары и предметы личной гигиены, цветы, комнатные растения, семена, удобрения, запасные части и принадлежности для  автомобилей  и прочее) в неспециализированных магазин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2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1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6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7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газин, склад по продаже стройматериалов, скобяных изделий, лакокрасочных материалов, стек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до 4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1 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401 до 10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4 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8 9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зничная торговля в специализированных магазинах, в том числе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втозаправочная стан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1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)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те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 5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тап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Книги, газеты, канцелярские 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Хлебобулочные, мучные и сахаристые кондитерские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е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Мясо и мясные 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5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ыба и рыбные 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5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Свежие фрукты и ов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Компьютера, периферийное / телекоммуникационное оборудование, программное обеспечение, аудио- и видеотехника, электрические бытовые при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2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8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1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5 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9 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Мебель, осветительное оборудование и прочие бытовые принад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Ковры, ковровые изделия, настенные и напольные покрытия, текстильные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2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1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5 6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 1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Магазин-салон; торговля через фирмы выполняющие заказы по почте и через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Кио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Торговый авто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рговый отдел (бут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,1 до 1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,1 до 2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0,1 до 3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бильные торговые единиц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лоток, стенд, коляска, торговый авто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алатка, 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ирки, зоопарки, аттракци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0"/>
              </w:rPr>
              <w:t xml:space="preserve">600  </w:t>
            </w:r>
          </w:p>
          <w:p>
            <w:pPr>
              <w:pStyle w:val="Heading"/>
              <w:ind w:left="-108" w:hanging="0"/>
              <w:jc w:val="right"/>
              <w:rPr/>
            </w:pPr>
            <w:r>
              <w:rPr>
                <w:b w:val="false"/>
                <w:sz w:val="20"/>
              </w:rPr>
              <w:t>-до 3-х дней,</w:t>
            </w:r>
          </w:p>
          <w:p>
            <w:pPr>
              <w:pStyle w:val="Heading"/>
              <w:ind w:left="-108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ыше - по 150 - в день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бъекты оптовой торгов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продовольственными товарами широкого потребления, продуктами питания, безалкогольными напитками, алкогольными напитками, табачными изделиями, сельскохозяйственным сырьем, зерном, семенами, кормами для животных,  живыми животными,  металлами,  металлическими изделиями, промышленными химическими веществами, лесоматериалами, комбинированная и специализированная оптовая торговл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9 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до 2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1 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51 до 5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4 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 от 5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7 85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Объекты общественного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торан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6 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м² и вы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афе, кафетерий,  бар, диско-бар, бар-бильярд, пиццерия, буфет, закусочная, столовая, терраса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6 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тернет-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6 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л для официаль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Объекты по оказанию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ын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0,5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от 0,51 до 1,0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,1 до 2,0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2,1 га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оказанию услуг гарантийного ремонта бытов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ъекты по сбору, заготовке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металлических отходов, л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неметаллических отходов и материалов для вторичной пере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ремонту обу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ремонту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ремонту электробытовых товаров домашнего и садового оборудования, ремонт мебели и предметов домашнего оби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ремонту наручных и прочих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ремонту ювелир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Объекты по ремонту трикотажных и вяза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ремонту швейных и мех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ятельность по убор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тиницы вместимостью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- от 51 и более 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ъекты по оказанию услуг туристических агентств и деятельность туроперато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ентства по недвижимому имуществу (услуги посредничества в покупке, продаже, обмене, аренде и оценке недвижимого имущества, а так же посреднические услуги при обмене жилья и деятельность бюро технической инвентари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оказанию услуг купли-продажи имущества производственно-техническ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технического обслуживания и ремонта канцелярских, бухгалтерских машин, а также компьютеров и периферийного оборудования для компью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оказанию услуг в области фотографии, копировальные работы, подготовка документации и прочие виды специализированных офис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по оказанию секретарских услуг и услуг по переводу (устное и письменное дел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технического обслуживания и ремонта автотранспортных средств, в том числе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Автосервис  площадью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6 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Автомойка, пол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6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ункты вулканизации  и баланс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Услуги по установке автосигнализации и аудиоаппа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Буксировка, оказание техпомощи в пу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ртивные объекты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лавательный бассей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азартных игр и игр на деньг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ка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57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одажа лотерейных бил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ъекты по установлению ставок и п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игровой з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57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букмекерские кон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чи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ч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рикмахерская площадью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сметические салоны, салоны красоты площадью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5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51 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SPA</w:t>
            </w:r>
            <w:r>
              <w:rPr>
                <w:b w:val="false"/>
                <w:sz w:val="22"/>
                <w:szCs w:val="22"/>
              </w:rPr>
              <w:t>-сал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сметические кабин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нтры развлечений и реабилит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уны, турецкие бани, парные бани, соляр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 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2 6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т 100 до 2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6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от</w:t>
            </w:r>
            <w:r>
              <w:rPr>
                <w:b w:val="false"/>
                <w:sz w:val="22"/>
                <w:szCs w:val="22"/>
                <w:lang w:val="en-US"/>
              </w:rPr>
              <w:t xml:space="preserve"> 20</w:t>
            </w:r>
            <w:r>
              <w:rPr>
                <w:b w:val="false"/>
                <w:sz w:val="22"/>
                <w:szCs w:val="22"/>
              </w:rPr>
              <w:t>1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²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5 6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ссажные кабин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льярдные залы, боулинги, тренажерные з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нтр физической культуры,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Физкультурно-оздоровительная деятельность</w:t>
            </w:r>
            <w:r>
              <w:rPr>
                <w:b w:val="false"/>
                <w:sz w:val="20"/>
              </w:rPr>
              <w:t xml:space="preserve"> (деятельность с целью улучшения физического состояния с применением турецких бань, саун, соляриев, салонов для снижения веса, тренажерных залов, плавательных бассейн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чие  услуги, не включенные в другие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1 575</w:t>
            </w:r>
          </w:p>
        </w:tc>
      </w:tr>
    </w:tbl>
    <w:p>
      <w:pPr>
        <w:pStyle w:val="Heading"/>
        <w:jc w:val="both"/>
        <w:rPr/>
      </w:pPr>
      <w:r>
        <w:rPr>
          <w:sz w:val="22"/>
          <w:szCs w:val="22"/>
        </w:rPr>
        <w:t>Примечание:</w:t>
      </w:r>
      <w:r>
        <w:rPr>
          <w:b w:val="false"/>
          <w:sz w:val="22"/>
          <w:szCs w:val="22"/>
        </w:rPr>
        <w:t xml:space="preserve"> Налогооблагаемой базой объекта торговли и/или объекта по оказанию услуг выступает торговая площадь объекта, его месторасположение, и вид реализуемых товаров и услуг. 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 расчете сбора учитывать следующие коэффициенты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для объектов торговли реализующих спиртные напитки, табачные изделия, изделия из драгоценных металлов, автозапчастей размер сбора увеличивается на 50% от конкретной ставки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- для объектов торговли работающих в режиме «</w:t>
      </w:r>
      <w:r>
        <w:rPr>
          <w:b w:val="false"/>
          <w:sz w:val="22"/>
          <w:szCs w:val="22"/>
          <w:lang w:val="en-US"/>
        </w:rPr>
        <w:t>Non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stop</w:t>
      </w:r>
      <w:r>
        <w:rPr>
          <w:b w:val="false"/>
          <w:sz w:val="22"/>
          <w:szCs w:val="22"/>
        </w:rPr>
        <w:t>» размер сбора увеличивается на 20% от конкретной ставки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для объектов торговли  расположенных в нецентральной части города (решение Совета №10/10 от 18.09.1997г.) размер сбора уменьшается на 20% от конкретной ставки.</w:t>
      </w:r>
    </w:p>
    <w:p>
      <w:pPr>
        <w:pStyle w:val="Heading"/>
        <w:ind w:left="225" w:hanging="0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bookmarkStart w:id="24" w:name="OLE_LINK113"/>
      <w:bookmarkStart w:id="25" w:name="OLE_LINK112"/>
      <w:r>
        <w:rPr/>
        <w:t>Секретарь Совета                                                            Олеся Чебанова</w:t>
      </w:r>
      <w:bookmarkEnd w:id="24"/>
      <w:bookmarkEnd w:id="25"/>
    </w:p>
    <w:sectPr>
      <w:type w:val="nextPage"/>
      <w:pgSz w:w="11906" w:h="16838"/>
      <w:pgMar w:left="1134" w:right="849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7:00Z</dcterms:created>
  <dc:creator>Cadastre</dc:creator>
  <dc:description/>
  <cp:keywords/>
  <dc:language>en-US</dc:language>
  <cp:lastModifiedBy>ADMIN</cp:lastModifiedBy>
  <cp:lastPrinted>2018-01-04T10:31:00Z</cp:lastPrinted>
  <dcterms:modified xsi:type="dcterms:W3CDTF">2018-01-04T08:31:00Z</dcterms:modified>
  <cp:revision>78</cp:revision>
  <dc:subject/>
  <dc:title>REPUBLICA   MOLDOVA</dc:title>
</cp:coreProperties>
</file>