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04.2021 г.                                                                   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О предоставлении земельных участков для строительства жилых домов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ассмотрев заявления граждан о предоставлении земельных участков для строительства индивидуальных жилых домов,  руководствуясь п. е) ч.2 ст.14 Закона «О местном публичном управлении» №436-XVI от 28.12.2006 г., ст. 11 Земельного Кодекса, а также ч.2 ст.44 главы VII Закона АТО Гагаузия «О правовом регулировании земельных отношений на территории Гагаузии», Положения о порядке предоставления земельных участков под строительство жилых домов, хозяйственных построек и огороды на территории мун.Чадыр-Лунга, утвержденного Решением № 1/4 от 11.02.2020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/>
      </w:pPr>
      <w:r>
        <w:rPr/>
        <w:t xml:space="preserve">Чадыр-Лунгский Муниципальный Совет </w:t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>
          <w:b/>
          <w:b/>
          <w:bCs/>
        </w:rPr>
      </w:pPr>
      <w:r>
        <w:rPr>
          <w:b/>
          <w:bCs/>
        </w:rPr>
        <w:t xml:space="preserve">РЕШИЛ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>
          <w:b/>
          <w:bCs/>
          <w:u w:val="single"/>
        </w:rPr>
        <w:t>Предоставить</w:t>
      </w:r>
      <w:r>
        <w:rPr>
          <w:bCs/>
        </w:rPr>
        <w:t xml:space="preserve"> земельные участки под строительство индивидуальных жилых домов, хозяйственных построек и огородов в мун.Чадыр-Лунга площадью 0,06 га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09" w:hanging="357"/>
        <w:jc w:val="both"/>
        <w:rPr>
          <w:bCs/>
        </w:rPr>
      </w:pPr>
      <w:r>
        <w:rPr>
          <w:bCs/>
        </w:rPr>
        <w:t>по ул. Дружбы, 48 ************, проживающим по ул. ***********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highlight w:val="yellow"/>
        </w:rPr>
      </w:pPr>
      <w:r>
        <w:rPr>
          <w:bCs/>
        </w:rPr>
        <w:t>Предоставить земельный участок под строительство индивидуального жилого дома, в мун.Чадыр-Лунга по ул.Танасогло, 15, к.н. 9602217.009, площадью 0,0724 га ************, проживающей по ул. **************;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 xml:space="preserve">Установить, что в случае, если обладатели земель, указанные в п. 1 настоящего решения в течение не более двух лет не выполнят свои обязанности по строительству объектов и регистрации прав собственности на выделенные земельные участки, то они теряют право на владение и пользование земле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>Старшему специалисту по землеустройству Мариновой Е. совместно с начальником юридической службы примэрии мун.Чадыр-Лунга, после проверки и выявления соответствия всех необходимых документов, оформить документацию согласно процедуре и требованиям, установленным законодательством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>Контроль за исполнением настоящего решения возложить на заместителя примара мун.Чадыр-Лунга Стамова М.</w:t>
      </w:r>
    </w:p>
    <w:p>
      <w:pPr>
        <w:pStyle w:val="Style1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6"/>
        <w:spacing w:before="0" w:after="0"/>
        <w:ind w:left="0" w:hanging="0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Секретарь Совета            </w:t>
        <w:tab/>
        <w:tab/>
        <w:tab/>
        <w:t xml:space="preserve">           Чебанова Олеся      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29:00Z</dcterms:created>
  <dc:creator>Cadastre</dc:creator>
  <dc:description/>
  <cp:keywords/>
  <dc:language>en-US</dc:language>
  <cp:lastModifiedBy>Evghenia</cp:lastModifiedBy>
  <cp:lastPrinted>2019-07-23T13:46:00Z</cp:lastPrinted>
  <dcterms:modified xsi:type="dcterms:W3CDTF">2021-04-14T09:28:00Z</dcterms:modified>
  <cp:revision>169</cp:revision>
  <dc:subject/>
  <dc:title>REPUBLICA   MOLDOVA</dc:title>
</cp:coreProperties>
</file>