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07.2021г.                                                                                            13/6.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предоставлении земельных участков для строительства жилых домов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ссмотрев заявления граждан о предоставлении земельных участков для строительства индивидуальных жилых домов,  руководствуясь п. е) ч.2 ст.14 Закона «О местном публичном управлении» №436-XVI от 28.12.2006 г., ст.11 Земельного Кодекса, а также ч.2 ст.44 главы VII Закона АТО Гагаузия «О правовом регулировании земельных отношений на территории Гагаузии», Положения о порядке предоставления земельных участков под строительство жилых домов, хозяйственных построек и огороды на территории мун.Чадыр-Лунга, утвержденного решением Чадыр-Лунгского муниципального Совета №1/4 от 11.02.2020 г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/>
      </w:pPr>
      <w:r>
        <w:rPr/>
        <w:t xml:space="preserve">Чадыр-Лунгский Муниципальный Совет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  <w:t xml:space="preserve">РЕШИЛ: 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Предоставить земельные участки под строительство индивидуальных жилых домов, хозяйственных построек и огородов в мун.Чадыр-Лунга: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57"/>
        <w:jc w:val="both"/>
        <w:rPr>
          <w:bCs/>
        </w:rPr>
      </w:pPr>
      <w:r>
        <w:rPr>
          <w:bCs/>
        </w:rPr>
        <w:t>по ул.Ореховая, 51 Топал Марии и Топал Андрею, проживающим по ул. Ленина, 40/1 кв. 37 площадью 0,06 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57"/>
        <w:jc w:val="both"/>
        <w:rPr>
          <w:bCs/>
        </w:rPr>
      </w:pPr>
      <w:r>
        <w:rPr>
          <w:bCs/>
        </w:rPr>
        <w:t>по ул. Дружбы, 40 Черниогло Валентину и Черниогло Олесе, проживающим по ул. Буджакская, 271 площадью 0,06 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57"/>
        <w:jc w:val="both"/>
        <w:rPr>
          <w:bCs/>
        </w:rPr>
      </w:pPr>
      <w:r>
        <w:rPr>
          <w:bCs/>
        </w:rPr>
        <w:t>по ул. Дружбы, 51 Дулеву Дмитрию и Дулевой Надежде, проживающим по ул. Буденного, 76 площадью 0,06 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57"/>
        <w:jc w:val="both"/>
        <w:rPr>
          <w:bCs/>
        </w:rPr>
      </w:pPr>
      <w:r>
        <w:rPr>
          <w:bCs/>
        </w:rPr>
        <w:t>по ул. Персиковая, 14 Терзи Марианне и Терзи Анаталию, проживающим по ул. Ленина, 2316 площадью 0,06 г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 xml:space="preserve">Установить, что в случае, если обладатели земель, указанных в ч.1 настоящего решения, в течение не более двух лет не выполнят свои обязанности по строительству объектов и регистрации прав собственности на выделенные земельные участки, то они теряют право на владение и пользование земле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Старшему специалисту по землеустройству Мариновой Е. совместно с начальником юридической службы примэрии мун.Чадыр-Лунга, после проверки и выявления соответствия всех необходимых документов, оформить документацию согласно процедуре и требованиям, установленным законодательств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заместителя примара мун.Чадыр-Лунга Стамова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spacing w:before="0" w:after="0"/>
        <w:ind w:left="0" w:hanging="0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 xml:space="preserve">И.о. секретаря Совета            </w:t>
        <w:tab/>
        <w:tab/>
        <w:tab/>
        <w:t>Станислав БЕРЁЗОВ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9:00Z</dcterms:created>
  <dc:creator>Cadastre</dc:creator>
  <dc:description/>
  <cp:keywords/>
  <dc:language>en-US</dc:language>
  <cp:lastModifiedBy>User</cp:lastModifiedBy>
  <cp:lastPrinted>2019-07-23T13:46:00Z</cp:lastPrinted>
  <dcterms:modified xsi:type="dcterms:W3CDTF">2021-07-02T11:58:00Z</dcterms:modified>
  <cp:revision>180</cp:revision>
  <dc:subject/>
  <dc:title>REPUBLICA   MOLDOVA</dc:title>
</cp:coreProperties>
</file>