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3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1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bookmarkStart w:id="0" w:name="OLE_LINK8"/>
      <w:bookmarkStart w:id="1" w:name="OLE_LINK7"/>
      <w:bookmarkEnd w:id="0"/>
      <w:bookmarkEnd w:id="1"/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6.07.2021 г.                                                                                             №13/10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О даче согласия на выдачу разрешения на строительство здания котельной на территории ПМСУ ЦЗ Чадыр-Лунг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 xml:space="preserve">Рассмотрев заявление администрации ПМСУ ЦЗ Чадыр-Лунга о выдаче разрешения на проектирование и строительство котельной на территории ПМСУ ЦЗ Чадыр-Лунга по ул.Мичурина,2 на земельном участке, который принадлежит Примэрии мун.Чадыр-Лунга, согласно пп. а) ч (1) ст.12 Закона РМ «о разрешении выполнения строительных работ» № 163/2010, руководствуясь п. </w:t>
      </w:r>
      <w:r>
        <w:rPr>
          <w:lang w:val="en-US"/>
        </w:rPr>
        <w:t>b</w:t>
      </w:r>
      <w:r>
        <w:rPr/>
        <w:t>) ч. (2) ст. 14 Закона РМ «О местном публичном управлении» №436-XVI от 28.12.2006, а также согласно протоколу заседания специализированной консультативной комиссии советников от 01.07.2021 г.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</w:rPr>
        <w:t xml:space="preserve">РЕШИЛ: 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>
          <w:bCs/>
        </w:rPr>
      </w:pPr>
      <w:bookmarkStart w:id="2" w:name="OLE_LINK8"/>
      <w:bookmarkStart w:id="3" w:name="OLE_LINK7"/>
      <w:bookmarkEnd w:id="2"/>
      <w:bookmarkEnd w:id="3"/>
      <w:r>
        <w:rPr>
          <w:b/>
          <w:u w:val="single"/>
        </w:rPr>
        <w:t xml:space="preserve">Разрешить </w:t>
      </w:r>
      <w:r>
        <w:rPr/>
        <w:t>администрации ПМСУ ЦЗ Чадыр-Лунга строительство здания котельной на земельном участке с кадастровым номером 9602222.001, расположенного по адресу: мун.Чадыр-Лунга,  ул. Мичурина № 2.</w:t>
      </w:r>
    </w:p>
    <w:p>
      <w:pPr>
        <w:pStyle w:val="Normal"/>
        <w:widowControl w:val="false"/>
        <w:autoSpaceDE w:val="false"/>
        <w:spacing w:lineRule="auto" w:line="276" w:before="0" w:after="200"/>
        <w:ind w:left="567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>
          <w:bCs/>
        </w:rPr>
      </w:pPr>
      <w:r>
        <w:rPr/>
        <w:t>Главному архитектору Кирчиогло А.П. оформить соответствующую документацию в соответствии с процедурой и требованиями, установленными законодательством.</w:t>
      </w:r>
    </w:p>
    <w:p>
      <w:pPr>
        <w:pStyle w:val="Normal"/>
        <w:widowControl w:val="false"/>
        <w:autoSpaceDE w:val="false"/>
        <w:spacing w:lineRule="auto" w:line="276" w:before="0" w:after="200"/>
        <w:ind w:left="567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Топал А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kern w:val="2"/>
          <w:lang w:eastAsia="zh-CN"/>
        </w:rPr>
        <w:t xml:space="preserve">  </w:t>
      </w: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left="1416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Normal"/>
        <w:suppressAutoHyphens w:val="true"/>
        <w:spacing w:lineRule="auto" w:line="360"/>
        <w:rPr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</w:t>
      </w:r>
      <w:r>
        <w:rPr>
          <w:rFonts w:eastAsia="Calibri"/>
          <w:kern w:val="2"/>
          <w:lang w:eastAsia="zh-CN"/>
        </w:rPr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И.о.секретаря Совета            </w:t>
        <w:tab/>
        <w:tab/>
        <w:t xml:space="preserve">           Станислав Берёзов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u w:val="non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3z2">
    <w:name w:val="WW8Num3z2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52:00Z</dcterms:created>
  <dc:creator>Cadastre</dc:creator>
  <dc:description/>
  <cp:keywords/>
  <dc:language>en-US</dc:language>
  <cp:lastModifiedBy>User</cp:lastModifiedBy>
  <cp:lastPrinted>2021-02-18T14:10:00Z</cp:lastPrinted>
  <dcterms:modified xsi:type="dcterms:W3CDTF">2021-07-05T07:13:00Z</dcterms:modified>
  <cp:revision>8</cp:revision>
  <dc:subject/>
  <dc:title>REPUBLICA   MOLDOVA</dc:title>
</cp:coreProperties>
</file>