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</w:t>
        <w:tab/>
        <w:tab/>
        <w:t>№ 1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бращении в Исполнительный Комитет и Народное Собрание Гагауз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/>
        <w:t xml:space="preserve">Заслушав информацию примара мун. Чадыр-Лунга Анатолия Топал о реализации проекта «Реконструкция части дороги 1,5 км. по ул. Молодежная мун. Чадыр-Лунга» (UCIP-IFAD), учитывая финансовые возможности Примэрии мун. Чадыр-Лунга, руководствуясь ст.14 (1) Закона «О местном публичном управлении» № 436-ХVI от 28.12.2006 года,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Обратиться в Исполнительный Комитет и Народное Собрание Гагаузии о выделении дополнительных финансовых средств в размере 3 000 000-00 (три миллиона) леев, необходимых для реализации проекта «Реконструкция части дороги 1,5 км. по         ул. Молодежная мун. Чадыр-Лунга» (UCIP-IFAD).</w:t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066" w:hanging="357"/>
        <w:jc w:val="both"/>
        <w:rPr/>
      </w:pPr>
      <w:r>
        <w:rPr/>
        <w:t>Контроль за исполнением настоящего решения возложить на примара мун. Чадыр-Лунга – Топал А. А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>
          <w:sz w:val="12"/>
          <w:szCs w:val="12"/>
        </w:rPr>
      </w:pPr>
      <w:r>
        <w:rPr/>
        <w:t xml:space="preserve">Председатель Совета                                     </w:t>
        <w:tab/>
        <w:t>Наталья НОВАЧЛЫ</w:t>
      </w:r>
    </w:p>
    <w:p>
      <w:pPr>
        <w:pStyle w:val="Normal"/>
        <w:spacing w:lineRule="auto" w:line="360"/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 о. 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7:00Z</dcterms:created>
  <dc:creator>F82_E34</dc:creator>
  <dc:description/>
  <cp:keywords/>
  <dc:language>en-US</dc:language>
  <cp:lastModifiedBy>User</cp:lastModifiedBy>
  <cp:lastPrinted>2021-01-18T16:54:00Z</cp:lastPrinted>
  <dcterms:modified xsi:type="dcterms:W3CDTF">2021-07-02T08:57:00Z</dcterms:modified>
  <cp:revision>4</cp:revision>
  <dc:subject/>
  <dc:title/>
</cp:coreProperties>
</file>