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06.07.2021 г.                                                                                  13/24</w:t>
      </w:r>
    </w:p>
    <w:p>
      <w:pPr>
        <w:pStyle w:val="Normal"/>
        <w:jc w:val="center"/>
        <w:rPr/>
      </w:pPr>
      <w:r>
        <w:rPr>
          <w:b/>
        </w:rPr>
        <w:t>мун. Чадыр-Лунг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О присвоении имени УРО №7 мун. Чадыр-Лунг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Рассмотрев обращение педагогического Совета УРО №7 мун.Чадыр-Лунга №5 от 28.05.2021 года </w:t>
      </w:r>
      <w:r>
        <w:rPr/>
        <w:t>о присвоении имени УРО №7 мун.Чадыр-Лунга в честь Орманжи Георгия Харлампиевича – Ветерана становления Гагаузской Республики</w:t>
      </w:r>
      <w:r>
        <w:rPr>
          <w:color w:val="000000"/>
        </w:rPr>
        <w:t xml:space="preserve">, руководствуясь </w:t>
      </w:r>
      <w:r>
        <w:rPr/>
        <w:t>ст.14 (1) Закона о местном публичном управлении №436-XVI от 28.12.2006г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>Чадыр–Лунгский Муниципальный 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color w:val="000000"/>
          <w:shd w:fill="FFFFFF" w:val="clear"/>
        </w:rPr>
      </w:pPr>
      <w:r>
        <w:rPr/>
        <w:t>Присвоить имя Учреждению Раннего Образования №7 мун. Чадыр-Лунга «УРО им. Орманжи Г.Х.»</w:t>
      </w:r>
      <w:r>
        <w:rPr>
          <w:color w:val="000000"/>
          <w:shd w:fill="FFFFFF" w:val="clear"/>
        </w:rPr>
        <w:t>.</w:t>
      </w:r>
    </w:p>
    <w:p>
      <w:pPr>
        <w:pStyle w:val="Style15"/>
        <w:spacing w:lineRule="auto" w:line="276" w:before="0" w:after="200"/>
        <w:ind w:left="426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color w:val="000000"/>
          <w:shd w:fill="FFFFFF" w:val="clear"/>
        </w:rPr>
      </w:pPr>
      <w:r>
        <w:rPr/>
        <w:t xml:space="preserve">Специалистам примэрии мун.Чадыр-Лунга внести изменения в соответствующую документацию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Контроль за исполнением настоящего решения возложить на заместителя примара м.Чадыр-Лунга – Кара В.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andard"/>
        <w:spacing w:lineRule="auto" w:line="360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rPr/>
      </w:pPr>
      <w:r>
        <w:rPr/>
        <w:t xml:space="preserve">И.о.секретаря Совета            </w:t>
        <w:tab/>
        <w:tab/>
        <w:tab/>
        <w:t>Станислав Берёзов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1:00Z</dcterms:created>
  <dc:creator>Cadastre</dc:creator>
  <dc:description/>
  <cp:keywords/>
  <dc:language>en-US</dc:language>
  <cp:lastModifiedBy>User</cp:lastModifiedBy>
  <cp:lastPrinted>2017-09-27T13:41:00Z</cp:lastPrinted>
  <dcterms:modified xsi:type="dcterms:W3CDTF">2021-07-05T07:58:00Z</dcterms:modified>
  <cp:revision>3</cp:revision>
  <dc:subject/>
  <dc:title>REPUBLICA   MOLDOVA</dc:title>
</cp:coreProperties>
</file>