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бращении в Исполнительный Комитет АТО Гагауз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/>
        <w:t xml:space="preserve">В связи с завершением работ по строительству Школы искусств им. Г. Алиева, сдачей данного объекта в эксплуатацию и переводом бюджетных учреждений, расположенных в здании Дома творчества по ул. Ленина, 116, в данное учреждение, руководствуясь ст. 14 Закона РМ «Об управлении публичной собственностью и её разгосударствлении» № 121-ХVI от 04.05.2007 года, ст.14 (1) Закона «О местном публичном управлении» № 436-ХVI от 28.12.2006 года,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Обратиться в Исполнительный Комитет и Народное Собрание Гагаузии о безвозмездной передаче в собственность Примэрии мун. Чадыр-Лунга здания, расположенного по адресу: мун. Чадыр-Лунга, ул. Ленина, 116, кадастровый №9602215.410.01, для размещения музея и ряда других подведомственных учреждений.</w:t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Контроль за исполнением настоящего решения возложить на примара мун. Чадыр-Лунга – Топал А. А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Наталья НОВАЧЛЫ</w:t>
      </w:r>
    </w:p>
    <w:p>
      <w:pPr>
        <w:pStyle w:val="Normal"/>
        <w:spacing w:lineRule="auto" w:line="360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41:00Z</dcterms:created>
  <dc:creator>F82_E34</dc:creator>
  <dc:description/>
  <cp:keywords/>
  <dc:language>en-US</dc:language>
  <cp:lastModifiedBy>User</cp:lastModifiedBy>
  <cp:lastPrinted>2021-01-18T16:54:00Z</cp:lastPrinted>
  <dcterms:modified xsi:type="dcterms:W3CDTF">2021-07-02T08:58:00Z</dcterms:modified>
  <cp:revision>5</cp:revision>
  <dc:subject/>
  <dc:title/>
</cp:coreProperties>
</file>