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5.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  <w:t>Об уточнении бюдж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r>
        <w:rPr/>
        <w:t>В связи с реализацией проекта «Улучшение инфраструктуры города, создание возможностей доступа скорой помощи, экстренных служб, безопасности дорожного движения» и отсутствием в полном объеме средств в бюджете мун. Чадыр-Лунга для финансирования данного проекта, получением положительного заключения Министерства Финансов Республики Молдова о принятии долгового обязательства в рамках данного проекта, руководствуясь ст. 15 Закона Республики Молдова «О местных публичных финансах» №397-Х</w:t>
      </w:r>
      <w:r>
        <w:rPr>
          <w:lang w:val="en-US"/>
        </w:rPr>
        <w:t>V</w:t>
      </w:r>
      <w:r>
        <w:rPr/>
        <w:t xml:space="preserve"> от 16 октября 2003 года, Законом Республики Молдова «О публичном долге, государственных гарантиях и государственном рекредитовании» №419-XVI от 22.12.2006 года, Постановлением Правительства Республики Молдова «О некоторых мерах по исполнению Закона №419-XVI от 22 декабря 2006 года  о долге публичного сектора, государственных гарантиях и государственном рекредитовании» №1136 от 18.10.2007 года, в соответствии со </w:t>
      </w:r>
      <w:r>
        <w:rPr>
          <w:kern w:val="2"/>
          <w:lang w:eastAsia="hi-IN" w:bidi="hi-IN"/>
        </w:rPr>
        <w:t xml:space="preserve">ст.26-28 Закона «О местных публичных финансах» № 397-ХV от 16 октября 2003 года, руководствуясь п. </w:t>
      </w:r>
      <w:r>
        <w:rPr>
          <w:kern w:val="2"/>
          <w:lang w:val="en-US" w:eastAsia="hi-IN" w:bidi="hi-IN"/>
        </w:rPr>
        <w:t>n</w:t>
      </w:r>
      <w:r>
        <w:rPr>
          <w:kern w:val="2"/>
          <w:lang w:eastAsia="hi-IN" w:bidi="hi-IN"/>
        </w:rPr>
        <w:t xml:space="preserve"> ч.2 ст.14 Закона «О местном публичном управлении» № 436-ХVI от 28.12.2006 года, решением Муниципального Совета «Об утверждении бюджета муниципия Чадыр-Лунга на 2021 год» №23/5 от 08.12.2020 года</w:t>
      </w:r>
      <w:r>
        <w:rPr/>
        <w:t>,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"/>
        <w:spacing w:lineRule="auto" w:line="30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0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>3 000 000-00 (три миллиона) леев</w:t>
      </w:r>
      <w:r>
        <w:rPr/>
        <w:t>: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По доходной части бюджета</w:t>
      </w:r>
      <w:r>
        <w:rPr/>
        <w:t xml:space="preserve"> – статью </w:t>
      </w:r>
      <w:r>
        <w:rPr>
          <w:b/>
        </w:rPr>
        <w:t>513 110</w:t>
      </w:r>
      <w:r>
        <w:rPr/>
        <w:t xml:space="preserve"> «Продажа государственных ценных бумаг, выпущенных на первичном рынке» </w:t>
      </w:r>
      <w:r>
        <w:rPr>
          <w:b/>
        </w:rPr>
        <w:t>увеличить на сумму 3 000 000-00 (три миллиона) леев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По расходной части бюджета</w:t>
      </w:r>
      <w:r>
        <w:rPr/>
        <w:t xml:space="preserve"> -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>„Услуги по коммунальному развитию и благоустройству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75.02</w:t>
      </w:r>
      <w:r>
        <w:rPr/>
        <w:t xml:space="preserve"> „Развитие жилищно-коммунального хозяйства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00332</w:t>
      </w:r>
      <w:r>
        <w:rPr/>
        <w:t xml:space="preserve"> „Благоустройство муниципиев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ст.312120</w:t>
      </w:r>
      <w:r>
        <w:rPr/>
        <w:t xml:space="preserve"> „Капитальный ремонт специальных сооружений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увеличить на сумму 3 000 000-00 (три миллиона) леев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Специалисту по планированию Примэрии мун. Чадыр-Лунга Е. Кисеевой произвести соответствующие изменения в бюджете муниципия Чадыр-Лунга на 2021 год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Контроль над исполнением настоящего решения возложить на заместителя примара   В.Кара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8"/>
          <w:szCs w:val="8"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Наталья НОВАЧЛЫ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08:00Z</dcterms:created>
  <dc:creator>Cadastre</dc:creator>
  <dc:description/>
  <cp:keywords/>
  <dc:language>en-US</dc:language>
  <cp:lastModifiedBy>User</cp:lastModifiedBy>
  <cp:lastPrinted>2021-04-22T11:12:00Z</cp:lastPrinted>
  <dcterms:modified xsi:type="dcterms:W3CDTF">2021-07-02T09:04:00Z</dcterms:modified>
  <cp:revision>5</cp:revision>
  <dc:subject/>
  <dc:title>REPUBLICA   MOLDOVA</dc:title>
</cp:coreProperties>
</file>