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штатное распис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>На основании п. b1) ч. 2 ст. 10 Закона РМ «Трудовой Кодекс Республики Молдова» №154-XV от 28.03.2003 г., руководствуясь п.l) ч.2 ст.14  Закона РМ «О местном публичном управлении» № 436 от 28.12.2006, п.f) ч.3 ст.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решением Муниципального Совета «Об утверждении бюджета муниципия Чадыр-Лунга на 2021 год» №23/5 от 08.12.2020 года,</w:t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Внести изменения и дополнения Приложение №6 решения Чадыр-Лунгского Муниципального Совета 23/5 от 08.12.2020 г., изменив и дополнив таблицу следующим образом:</w:t>
      </w:r>
    </w:p>
    <w:p>
      <w:pPr>
        <w:pStyle w:val="Normal"/>
        <w:spacing w:lineRule="auto" w:line="276"/>
        <w:ind w:left="4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28575</wp:posOffset>
                </wp:positionV>
                <wp:extent cx="5195570" cy="1139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4762"/>
                              <w:gridCol w:w="1966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      един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гроном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пектор по охране окружающей среды и зеленых насаждений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89.7pt;mso-wrap-distance-left:9pt;mso-wrap-distance-right:9pt;mso-wrap-distance-top:0pt;mso-wrap-distance-bottom:0pt;margin-top:2.2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8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4762"/>
                        <w:gridCol w:w="1966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      едини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оном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пектор по охране окружающей среды и зеленых насаждений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10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1066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С учётом внесённых изменений в штатное расписание согласно ч.1 настоящего решения Главному специалисту по связям с общественностью и кадровым вопросам Примэрии мун. Чадыр-Лунга оформить соответствующую документацию согласно действующему законодательств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Денежные средства на покрытие затрат по оплате труда штатных единицы, указанных в п. 1 настоящего решения, выделить за счет бюджетных ассигнований раздела 06.20 «Услуги по коммунальному развитию и благоустройству», предусмотренных в бюджете мун. Чадыр-Лунга на 2021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Настоящее решение вступает в силу с 07.07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4:00Z</dcterms:created>
  <dc:creator>F82_E34</dc:creator>
  <dc:description/>
  <cp:keywords/>
  <dc:language>en-US</dc:language>
  <cp:lastModifiedBy>User</cp:lastModifiedBy>
  <cp:lastPrinted>2021-01-18T16:54:00Z</cp:lastPrinted>
  <dcterms:modified xsi:type="dcterms:W3CDTF">2021-07-02T09:03:00Z</dcterms:modified>
  <cp:revision>8</cp:revision>
  <dc:subject/>
  <dc:title/>
</cp:coreProperties>
</file>