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________2023г.                                                                               </w:t>
        <w:tab/>
        <w:tab/>
        <w:t>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сдаче в аренду (имущественный найм) движимого имущества примэрии с.Томай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ассмотрев обращение </w:t>
      </w:r>
      <w:r>
        <w:rPr/>
        <w:t xml:space="preserve">примара с.Томай Чадыр-Лунгского района Топчу Ф.Ф. о сдаче в аренду мусоровоза МАЗ 490143-390, принадлежащего примэрии </w:t>
      </w:r>
      <w:r>
        <w:rPr>
          <w:bCs/>
        </w:rPr>
        <w:t xml:space="preserve">мун.Чадыр-Лунга, </w:t>
      </w:r>
      <w:r>
        <w:rPr/>
        <w:t xml:space="preserve">сроком на 1 год (2023 год)  для оказания услуг по вывозу твёрдых бытовых отходов на территории с.Томай в связи с отсутствием наличия специализированной техники в с.Томай, </w:t>
      </w:r>
      <w:r>
        <w:rPr>
          <w:bCs/>
        </w:rPr>
        <w:t>на основании п.</w:t>
      </w:r>
      <w:r>
        <w:rPr>
          <w:bCs/>
          <w:lang w:val="en-US"/>
        </w:rPr>
        <w:t>d</w:t>
      </w:r>
      <w:r>
        <w:rPr>
          <w:bCs/>
        </w:rPr>
        <w:t xml:space="preserve">) ч.3) ст.10, ст.35, ст.36 Постановления Правительства РМ №901 от 31.12.2015г. «Об утверждении Положения о порядке передачи объектов публичной собственности»,, руководствуясь ч.(2) ст.14 </w:t>
      </w:r>
      <w:r>
        <w:rPr/>
        <w:t>Законом РМ «О местном публичном управлении» №436-Х</w:t>
      </w:r>
      <w:r>
        <w:rPr>
          <w:lang w:val="en-US"/>
        </w:rPr>
        <w:t>VI</w:t>
      </w:r>
      <w:r>
        <w:rPr/>
        <w:t xml:space="preserve"> от 28.12.2006 года,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567" w:hanging="567"/>
        <w:jc w:val="both"/>
        <w:rPr/>
      </w:pPr>
      <w:r>
        <w:rPr/>
        <w:t xml:space="preserve">Разрешить передать в аренду (имущественный найм) примэрии с.Томай движимое имущество - мусоровоз МАЗ 490143-390, принадлежащий примэрии </w:t>
      </w:r>
      <w:r>
        <w:rPr>
          <w:bCs/>
        </w:rPr>
        <w:t>мун.Чадыр-Лунга,</w:t>
      </w:r>
      <w:r>
        <w:rPr/>
        <w:t xml:space="preserve"> сроком на 1 год (2023 год) согласно расчёту специалистов примэрии мун.Чадыр-Лунга (Приложение №1).</w:t>
      </w:r>
    </w:p>
    <w:p>
      <w:pPr>
        <w:pStyle w:val="Style16"/>
        <w:suppressAutoHyphens w:val="true"/>
        <w:spacing w:lineRule="auto" w:line="276"/>
        <w:ind w:left="567" w:hanging="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567"/>
        <w:jc w:val="both"/>
        <w:rPr/>
      </w:pPr>
      <w:r>
        <w:rPr/>
        <w:t>Специалистам юридического отдела подготовить договор аренды согласно ч.1 настоящего решения.</w:t>
      </w:r>
    </w:p>
    <w:p>
      <w:pPr>
        <w:pStyle w:val="Lf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Контроль за исполнением настоящего решения возложить на примара мун.Чадыр-Лунга Топал А.</w:t>
      </w:r>
    </w:p>
    <w:p>
      <w:pPr>
        <w:pStyle w:val="Style16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  <w:r>
        <w:rPr/>
        <w:t>.</w:t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276"/>
        <w:rPr/>
      </w:pPr>
      <w:r>
        <w:rPr/>
        <w:tab/>
        <w:tab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Standard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Ls8rvtd">
    <w:name w:val="ls8rvtd"/>
    <w:basedOn w:val="Style12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f">
    <w:name w:val="lf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03:00Z</dcterms:created>
  <dc:creator>User</dc:creator>
  <dc:description/>
  <cp:keywords/>
  <dc:language>en-US</dc:language>
  <cp:lastModifiedBy>User</cp:lastModifiedBy>
  <cp:lastPrinted>2021-12-28T15:14:00Z</cp:lastPrinted>
  <dcterms:modified xsi:type="dcterms:W3CDTF">2023-01-09T13:28:00Z</dcterms:modified>
  <cp:revision>5</cp:revision>
  <dc:subject/>
  <dc:title/>
</cp:coreProperties>
</file>