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12.2023 г.                                                                                        проект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>
          <w:b/>
        </w:rPr>
        <w:t>О рассмотрении заявлений об изменении назначения строений и обустройств по ул. Заречная, 68</w:t>
      </w:r>
      <w:r>
        <w:rPr/>
        <w:t xml:space="preserve">  </w:t>
      </w:r>
      <w:r>
        <w:rPr>
          <w:b/>
        </w:rPr>
        <w:t>и ул. Ленина, 161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заявления: </w:t>
      </w:r>
    </w:p>
    <w:p>
      <w:pPr>
        <w:pStyle w:val="Normal"/>
        <w:autoSpaceDE w:val="false"/>
        <w:ind w:firstLine="709"/>
        <w:jc w:val="both"/>
        <w:rPr/>
      </w:pPr>
      <w:r>
        <w:rPr/>
        <w:t>Челак А.Г. (вх.№2667/2 от 16.10.2023 г.) и представленные документы об изменении назначения объекта недвижимости: к.н. 9602217.010.01, с назначения «Construcţie de cultură şi agrement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Заречная,68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Есаян С.С. (вх. №2989/2 от 07.12.2023 г.) и представленные документы об изменении назначения объекта недвижимости (изолированного помещения) : к.н. 9602212.308.01.003, с назначения «</w:t>
      </w:r>
      <w:r>
        <w:rPr>
          <w:lang w:val="en-US"/>
        </w:rPr>
        <w:t>Nelocativ</w:t>
      </w:r>
      <w:r>
        <w:rPr>
          <w:lang w:val="ro-MD"/>
        </w:rPr>
        <w:t xml:space="preserve">ă- </w:t>
      </w:r>
      <w:r>
        <w:rPr/>
        <w:t>нежилое» на «</w:t>
      </w:r>
      <w:r>
        <w:rPr>
          <w:lang w:val="ro-MD"/>
        </w:rPr>
        <w:t>L</w:t>
      </w:r>
      <w:r>
        <w:rPr>
          <w:lang w:val="en-US"/>
        </w:rPr>
        <w:t>ocativ</w:t>
      </w:r>
      <w:r>
        <w:rPr/>
        <w:t>ă</w:t>
      </w:r>
      <w:r>
        <w:rPr>
          <w:lang w:val="ro-MD"/>
        </w:rPr>
        <w:t xml:space="preserve"> - </w:t>
      </w:r>
      <w:r>
        <w:rPr/>
        <w:t xml:space="preserve">жилое» расположенного по ул. Ленина,161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</w:rPr>
        <w:t>Разрешить изменение назначения объекта недвижимого имущества, расположенного</w:t>
      </w:r>
      <w:r>
        <w:rPr/>
        <w:t xml:space="preserve"> по ул. Заречная,68 в</w:t>
      </w:r>
      <w:r>
        <w:rPr>
          <w:lang w:val="ro-RO"/>
        </w:rPr>
        <w:t xml:space="preserve"> </w:t>
      </w:r>
      <w:r>
        <w:rPr/>
        <w:t>мун.Чадыр-Лунга к.н. (9602217.010.01), с назначения «Construcţie de cultură şi agrement» на «Casă de locuit individuală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решить изменение назначения объекта недвижимого имущества (изолированного помещения) расположенного по ул. Ленина,161 в мун.Чадыр-Лунга: к.н. 9602212.308.01.003, с назначения «Nelocativă - нежилое» на «Locativă - жилое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3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дека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Anna Chircioglo</cp:lastModifiedBy>
  <cp:lastPrinted>2023-08-04T16:31:00Z</cp:lastPrinted>
  <dcterms:modified xsi:type="dcterms:W3CDTF">2023-12-11T09:14:00Z</dcterms:modified>
  <cp:revision>11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