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15.08.2023 г.                                                                               </w:t>
        <w:tab/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 проведении выборочного разграничения земель публичной собственно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t"/>
        <w:ind w:firstLine="708"/>
        <w:jc w:val="both"/>
        <w:rPr>
          <w:b w:val="false"/>
          <w:b w:val="false"/>
        </w:rPr>
      </w:pPr>
      <w:r>
        <w:rPr>
          <w:b w:val="false"/>
        </w:rPr>
        <w:t>Рассмотрев заявление Ворникова И. от 18.07.2023 г., об обмене арендуемого земельного участка к.н. 9602228.087, площадью 3,7039 га, расположенного за пределами мун. Чадыр-Лунга принадлежащий ОМПУ Чадыр-Лунг на собственные земли, а так же учитывая, что земельные участки, принадлежащие на праве собственности Ворникову И. расположенные за пределами мун. Чадыр-Лунга (к.н. 9602228.002-003, 005, 007-015, 017-022, 024-026, 028) не может быть объектом экспроприации как предусмотрено в ст. 5 Закона РМ № 488-XIV  от  08.07.1999г.</w:t>
      </w:r>
      <w:r>
        <w:rPr/>
        <w:t xml:space="preserve"> </w:t>
      </w:r>
      <w:r>
        <w:rPr>
          <w:b w:val="false"/>
        </w:rPr>
        <w:t>«Об экспроприации для общественно-полезных целей»,  на основании ст.ст. 38-39 Постановления Правительства РМ № 1170 от 25.10.2016 г. «об утверждении Положения о порядке передачи, изменения назначения и обмена земель»,</w:t>
      </w:r>
    </w:p>
    <w:p>
      <w:pPr>
        <w:pStyle w:val="Style16"/>
        <w:ind w:left="0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казать Ворникову И. в </w:t>
      </w:r>
      <w:r>
        <w:rPr/>
        <w:t>обмене арендуемого земельного участка к.н. 9602228.087, площадью 3,7039 га расположенного за пределами мун. Чадыр-Лунга, принадлежащего ОМПУ Чадыр-Лунга на собственные земли, расположенные за пределами мун. Чадыр-Лунга (к.н. 9602228.002-003, 005, 007-015, 017-022, 024-026, 028).</w:t>
      </w:r>
    </w:p>
    <w:p>
      <w:pPr>
        <w:pStyle w:val="Style15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276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</w:t>
      </w:r>
      <w:r>
        <w:rPr/>
        <w:tab/>
        <w:t>Секретарь Совета</w:t>
        <w:tab/>
        <w:tab/>
        <w:tab/>
        <w:tab/>
        <w:t xml:space="preserve">            Олеся ЧЕБАНОВА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70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1">
    <w:name w:val="WW8Num7z1"/>
    <w:qFormat/>
    <w:rPr>
      <w:u w:val="single"/>
    </w:rPr>
  </w:style>
  <w:style w:type="character" w:styleId="WW8Num9z0">
    <w:name w:val="WW8Num9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b/>
      <w:u w:val="singl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u w:val="none"/>
    </w:rPr>
  </w:style>
  <w:style w:type="character" w:styleId="WW8Num25z3">
    <w:name w:val="WW8Num25z3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u w:val="none"/>
    </w:rPr>
  </w:style>
  <w:style w:type="character" w:styleId="WW8Num29z3">
    <w:name w:val="WW8Num29z3"/>
    <w:qFormat/>
    <w:rPr>
      <w:b/>
      <w:u w:val="singl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u w:val="none"/>
    </w:rPr>
  </w:style>
  <w:style w:type="character" w:styleId="WW8Num30z3">
    <w:name w:val="WW8Num30z3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u w:val="none"/>
    </w:rPr>
  </w:style>
  <w:style w:type="character" w:styleId="WW8Num33z3">
    <w:name w:val="WW8Num33z3"/>
    <w:qFormat/>
    <w:rPr>
      <w:b/>
      <w:u w:val="singl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u w:val="none"/>
    </w:rPr>
  </w:style>
  <w:style w:type="character" w:styleId="WW8Num34z3">
    <w:name w:val="WW8Num34z3"/>
    <w:qFormat/>
    <w:rPr>
      <w:b/>
      <w:u w:val="singl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5">
    <w:name w:val="Заголовок 5 Знак"/>
    <w:qFormat/>
    <w:rPr>
      <w:b/>
      <w:sz w:val="32"/>
      <w:lang w:val="tr-T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Evghenia</cp:lastModifiedBy>
  <cp:lastPrinted>2023-05-20T18:04:00Z</cp:lastPrinted>
  <dcterms:modified xsi:type="dcterms:W3CDTF">2023-08-07T13:10:00Z</dcterms:modified>
  <cp:revision>296</cp:revision>
  <dc:subject/>
  <dc:title>REPUBLICA   MOLDOVA</dc:title>
</cp:coreProperties>
</file>