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/>
      </w:pPr>
      <w:r>
        <w:rPr>
          <w:b/>
        </w:rPr>
        <w:t>15.08.2023                                                                                           № __/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рассмотрении заявлений экономических агентов о </w:t>
      </w:r>
      <w:r>
        <w:rPr>
          <w:b/>
          <w:bCs/>
        </w:rPr>
        <w:t xml:space="preserve"> замене стороны в договор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/>
      </w:pPr>
      <w:r>
        <w:rPr/>
        <w:tab/>
        <w:t xml:space="preserve">Рассмотрев заявление ИП «Ворникова Мария» о замене стороны в договоре аренды №603 от 06.04.2016 г., и уступке прав арендатора на земельный участок с к.н.9602228087,   принимая во внимание предстоящую ликвидацию ИП «Ворникова Мария» и невозможность выполнения в будущем договорных обязательств, а также согласие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VASISLAV</w:t>
      </w:r>
      <w:r>
        <w:rPr/>
        <w:t>» взять на себя обязательства арендатора по договору аренды №603 от 06.04.2016 г., на основании положений ст.849, 1270 и 1288 ГК РМ, п.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c</w:t>
      </w:r>
      <w:r>
        <w:rPr/>
        <w:t>) ч.2 ст.14, ст.22  Закона «О местном публичном управлении», ввиду наличия заключения специализированной комиссии совета,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ab/>
        <w:t xml:space="preserve">                               Чадыр-Лунгский Муниципальный Сове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Разрешить Примэрии мун.Чадыр-Лунга внести изменения в договор аренды №603 от 06.04.2016 г., заключенный между примэрией мун.Чадыр-лунга и ИП «Ворникова Мария» на земельный участок к.н.9602228087 для посадки многолетних насаждений, заменив сторону договорного отношения - арендатора ИП «Ворникова Мария», на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VASISLAV</w:t>
      </w:r>
      <w:r>
        <w:rPr/>
        <w:t>»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Юридическому отделу примэрии подготовить соответствующую соглашение о передаче и уступке всех прав и обязанностей арендатора по Договору  аренды, указанных в п.1 указанного решения, после чего уполномочить примара мун.Чадыр-Лунга на подписание указанного Соглашения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Контроль по исполнению настоящего решения возложить на начальника юридического отдела примэрии мун.Чадыр-Лунга С.Березова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Docblue">
    <w:name w:val="doc_blue"/>
    <w:qFormat/>
    <w:rPr/>
  </w:style>
  <w:style w:type="character" w:styleId="Docbody">
    <w:name w:val="doc_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41:00Z</dcterms:created>
  <dc:creator>Cadastre</dc:creator>
  <dc:description/>
  <cp:keywords/>
  <dc:language>en-US</dc:language>
  <cp:lastModifiedBy>User</cp:lastModifiedBy>
  <cp:lastPrinted>2023-08-09T09:48:00Z</cp:lastPrinted>
  <dcterms:modified xsi:type="dcterms:W3CDTF">2023-08-10T06:41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CFA5859B247C380DB1CC440683F73</vt:lpwstr>
  </property>
  <property fmtid="{D5CDD505-2E9C-101B-9397-08002B2CF9AE}" pid="3" name="KSOProductBuildVer">
    <vt:lpwstr>1049-11.2.0.11537</vt:lpwstr>
  </property>
</Properties>
</file>