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4"/>
      </w:tblGrid>
      <w:tr>
        <w:trPr>
          <w:trHeight w:val="10332" w:hRule="atLeast"/>
        </w:trPr>
        <w:tc>
          <w:tcPr>
            <w:tcW w:w="1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Решению Чадыр-Лунгского мун. Совета №________ от 20.12.2023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земельного участка из Территориальной Единицы –№ 9  генплана гор. Чадыр-Лунга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10747" w:leader="none"/>
                <w:tab w:val="left" w:pos="1201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0045</wp:posOffset>
                      </wp:positionV>
                      <wp:extent cx="10304145" cy="4980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4145" cy="4980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27"/>
                                  </w:tblGrid>
                                  <w:tr>
                                    <w:trPr>
                                      <w:trHeight w:val="3483" w:hRule="atLeast"/>
                                    </w:trPr>
                                    <w:tc>
                                      <w:tcPr>
                                        <w:tcW w:w="16227" w:type="dxa"/>
                                        <w:tcBorders/>
                                      </w:tcPr>
                                      <w:tbl>
                                        <w:tblPr>
                                          <w:tblW w:w="15230" w:type="dxa"/>
                                          <w:jc w:val="left"/>
                                          <w:tblInd w:w="77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305"/>
                                          <w:gridCol w:w="5925"/>
                                        </w:tblGrid>
                                        <w:tr>
                                          <w:trPr>
                                            <w:trHeight w:val="7739" w:hRule="atLeast"/>
                                          </w:trPr>
                                          <w:tc>
                                            <w:tcPr>
                                              <w:tcW w:w="930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3400" w:leader="none"/>
                                                  <w:tab w:val="center" w:pos="4787" w:leader="none"/>
                                                </w:tabs>
                                                <w:ind w:left="-330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4756785" cy="4933950"/>
                                                    <wp:effectExtent l="0" t="0" r="0" b="0"/>
                                                    <wp:docPr id="2" name="Рисунок 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" name="Рисунок 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35139" t="-5" r="2280" b="114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756785" cy="49339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9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3400" w:leader="none"/>
                                                  <w:tab w:val="center" w:pos="4787" w:leader="none"/>
                                                </w:tabs>
                                                <w:ind w:left="-330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834130" cy="4967605"/>
                                                    <wp:effectExtent l="0" t="0" r="0" b="0"/>
                                                    <wp:docPr id="3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"/>
                                                            <a:srcRect l="-7" t="-5" r="-7" b="-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834130" cy="496760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00" w:leader="none"/>
                                            <w:tab w:val="center" w:pos="4787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1.35pt;height:392.2pt;mso-wrap-distance-left:0pt;mso-wrap-distance-right:9pt;mso-wrap-distance-top:0pt;mso-wrap-distance-bottom:0pt;margin-top:2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27"/>
                            </w:tblGrid>
                            <w:tr>
                              <w:trPr>
                                <w:trHeight w:val="3483" w:hRule="atLeast"/>
                              </w:trPr>
                              <w:tc>
                                <w:tcPr>
                                  <w:tcW w:w="16227" w:type="dxa"/>
                                  <w:tcBorders/>
                                </w:tcPr>
                                <w:tbl>
                                  <w:tblPr>
                                    <w:tblW w:w="15230" w:type="dxa"/>
                                    <w:jc w:val="left"/>
                                    <w:tblInd w:w="77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05"/>
                                    <w:gridCol w:w="5925"/>
                                  </w:tblGrid>
                                  <w:tr>
                                    <w:trPr>
                                      <w:trHeight w:val="7739" w:hRule="atLeast"/>
                                    </w:trPr>
                                    <w:tc>
                                      <w:tcPr>
                                        <w:tcW w:w="9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00" w:leader="none"/>
                                            <w:tab w:val="center" w:pos="4787" w:leader="none"/>
                                          </w:tabs>
                                          <w:ind w:left="-33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pict>
                                            <v:shapetype id="_x0000_t32" coordsize="21600,21600" o:spt="32" path="m,l21600,21600nfe">
                                              <v:stroke joinstyle="miter"/>
                                              <v:path gradientshapeok="t" o:connecttype="rect" textboxrect="0,0,21600,21600"/>
                                            </v:shapetype>
                                            <v:shape id="shape_0" stroked="t" o:allowincell="t" style="position:absolute;margin-left:333.75pt;margin-top:158.75pt;width:0pt;height:0pt" type="_x0000_t32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drawing>
                                            <wp:inline distT="0" distB="0" distL="0" distR="0">
                                              <wp:extent cx="4756785" cy="4933950"/>
                                              <wp:effectExtent l="0" t="0" r="0" b="0"/>
                                              <wp:docPr id="5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35139" t="-5" r="2280" b="114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56785" cy="49339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00" w:leader="none"/>
                                            <w:tab w:val="center" w:pos="4787" w:leader="none"/>
                                          </w:tabs>
                                          <w:ind w:left="-33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834130" cy="4967605"/>
                                              <wp:effectExtent l="0" t="0" r="0" b="0"/>
                                              <wp:docPr id="6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7" t="-5" r="-7" b="-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34130" cy="49676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  <w:tab w:val="center" w:pos="4787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2016125</wp:posOffset>
                      </wp:positionV>
                      <wp:extent cx="3994150" cy="5969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75pt;margin-top:15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Примар муниципия ________________________ А. Топал                                         Гл.архитектор ________________________________ И. Бал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Гл. спец. по землеустройству________________  Е.Маринова                                   нач. юридической службы _______________________ С. Берёз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>
      <w:lang w:val="en-U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18:00Z</dcterms:created>
  <dc:creator>Mike</dc:creator>
  <dc:description/>
  <cp:keywords/>
  <dc:language>en-US</dc:language>
  <cp:lastModifiedBy>Anna Chircioglo</cp:lastModifiedBy>
  <cp:lastPrinted>2022-03-30T09:56:00Z</cp:lastPrinted>
  <dcterms:modified xsi:type="dcterms:W3CDTF">2023-12-14T11:45:00Z</dcterms:modified>
  <cp:revision>152</cp:revision>
  <dc:subject/>
  <dc:title>СОГЛАСОВАНО:</dc:title>
</cp:coreProperties>
</file>