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20.12.2023 г.                                                                                           № 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  <w:t>Об отмене решений Чадыр-Лунгского городского совета № 5/5 от 18.05.1994 г. и № 3/7 от 19.12.1994 г.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ассмотрев заявление (исх.№ 3024/2 от 15.12.2023 г.) Гарчу Владимира, проживающего в мун. Чадыр-Лунга ул. Ленина,126 кв.23 в</w:t>
      </w:r>
      <w:r>
        <w:rPr>
          <w:lang w:val="ro-RO"/>
        </w:rPr>
        <w:t xml:space="preserve"> </w:t>
      </w:r>
      <w:r>
        <w:rPr/>
        <w:t>мун. Чадыр - Лунга об отказе от земельного участка, предоставленного семье Гарчу В. под строительство индивидуального жилого дома по ул. Ореховая, 22 в мун. Чадыр-Лунга, руководствуясь  п.</w:t>
      </w:r>
      <w:r>
        <w:rPr>
          <w:lang w:val="en-US"/>
        </w:rPr>
        <w:t>b</w:t>
      </w:r>
      <w:r>
        <w:rPr/>
        <w:t xml:space="preserve">), </w:t>
      </w:r>
      <w:r>
        <w:rPr>
          <w:lang w:val="en-US"/>
        </w:rPr>
        <w:t>c</w:t>
      </w:r>
      <w:r>
        <w:rPr/>
        <w:t>) ч.2 ст.14 Закона РМ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года, п. е) ч. 3 ст.49 Положения «Об образовании и функционировании Чадыр-Лунгского городского Совета», утверждённого решением Чадыр-Лунгского городского Совета № </w:t>
      </w:r>
      <w:r>
        <w:rPr>
          <w:lang w:val="en-US"/>
        </w:rPr>
        <w:t>XXVIII</w:t>
      </w:r>
      <w:r>
        <w:rPr/>
        <w:t xml:space="preserve">/5  от 22.01.2013г. , п.1), ст.23 ; ст.64 Земельного Кодекса РМ,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тменить 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п.п. 2.16 решения Чадыр-Лунгского Городского Совета №5/5 от 18.05.1994 г. в части предоставления земельного участка Гарчу В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.п. 9.1 решения Чадыр-Лунгского Городского Совета № 3/7 от 19.12.1994 г. «о внесении изменения»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/>
      </w:pPr>
      <w:r>
        <w:rPr>
          <w:rFonts w:eastAsia="Times New Roman"/>
        </w:rPr>
        <w:t xml:space="preserve">     </w:t>
      </w:r>
      <w:r>
        <w:rPr/>
        <w:t>Изъять у Гарчу Владимира, проживающего в мун. Чадыр-Лунга ул. Ленина,126 кв.23 в мун. Чадыр – Лунга земельный участок, под строительство индивидуального жилого дома по ул. Ореховая,22 в мун. Чадыр-Лунга и перевести его в земли резервного фонда примэрии мун. Чадыр-Лунг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римэрии мун.Чадыр-Лунга  обеспечить проведение процедур публичных консультаций согласно ч.1 настоящего решения согласно действующему законодательств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Fonts w:eastAsia="Times New Roman"/>
        </w:rPr>
        <w:t xml:space="preserve">    </w:t>
      </w: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720" w:hanging="720"/>
        <w:jc w:val="both"/>
        <w:rPr/>
      </w:pPr>
      <w:r>
        <w:rPr/>
        <w:t>Настоящее решение 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Виктор Голиш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И.о. Секретаря Совета</w:t>
        <w:tab/>
        <w:t xml:space="preserve">                                  </w:t>
        <w:tab/>
        <w:t>Татьяна Киорогло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44:00Z</dcterms:created>
  <dc:creator>Cadastre</dc:creator>
  <dc:description/>
  <cp:keywords/>
  <dc:language>en-US</dc:language>
  <cp:lastModifiedBy>User</cp:lastModifiedBy>
  <cp:lastPrinted>2023-12-18T13:39:00Z</cp:lastPrinted>
  <dcterms:modified xsi:type="dcterms:W3CDTF">2023-12-19T07:57:00Z</dcterms:modified>
  <cp:revision>4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306</vt:lpwstr>
  </property>
</Properties>
</file>