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ЛОЖЕНИЕ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о Молодежном совете мун. Чадыр-Лунга</w:t>
      </w:r>
    </w:p>
    <w:p>
      <w:pPr>
        <w:pStyle w:val="Defaul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Default"/>
        <w:numPr>
          <w:ilvl w:val="0"/>
          <w:numId w:val="3"/>
        </w:numPr>
        <w:ind w:lef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ие положения</w:t>
      </w:r>
    </w:p>
    <w:p>
      <w:pPr>
        <w:pStyle w:val="Default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Настоящее Положение определяет статус, порядок деятельности Молодежного совета мун. Чадыр-Лунг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далее-Молодежный совет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Молодежный Совет мун. Чадыр-Лунг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постоянно действующим коллегиальным консультативным органом для взаимодействия молодежи, молодежных организаций, осуществляющих свою деятельность на территории мун. Чадыр-Лунга, с органами местного публичного управления в целях предоставления и реализации общественно значимых интересов молодежи, развитию социальной активности молодежи в социально-экономическом, культурном, спортивном и духовном развитии, защиты ее законных прав и свобод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 своей деятельности Молодежный совет руководствуется Конституцией Республики Молдова, законами РМ, постановлениями Правительства Республики Молдова, указами и распоряжениями Президента РМ, законами АТО Гагаузия, распоряжениями примара и решениями муниципального совета мун. Чадыр-Лунга, иными нормативными правовыми актами Республики Молдова, настоящим Положением Молодежного со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 Молодежный совет не обладает правами юридического лица, не подлежит государственной регистрации и осуществляет свою деятельность на общественных начал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5. Деятельность Молодежного совета строится на принципах добровольности, законности, открытости, глас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Положение о Молодежном совете и вносимые в него изменения утверждаются решением муниципального совета мун. Чадыр-Лун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>
          <w:b/>
          <w:lang w:val="ru-RU"/>
        </w:rPr>
        <w:t>2. Цели и задачи Молодежного совета</w:t>
      </w:r>
    </w:p>
    <w:p>
      <w:pPr>
        <w:pStyle w:val="Defaul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4"/>
          <w:szCs w:val="24"/>
        </w:rPr>
        <w:t>2.1. Целями Молодежного совета являются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4"/>
          <w:szCs w:val="24"/>
        </w:rPr>
        <w:t>- содействие всестороннему развитию молодого человека, раскрытию и реализации его потенциала, вовлечение молодежи в активную социально-экономическую, общественно-значимую, культурную жизнь города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 формирование у молодежи самостоятельности, ответственности, активной гражданской позиции, желания принимать участие в решении актуальных проблем современной молодежи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4"/>
          <w:szCs w:val="24"/>
        </w:rPr>
        <w:t>- внесение предложений по совершенствованию системы публичного управления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общение социально активных людей к управленческой деятельности, повышение их правовой и политической культуры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4"/>
          <w:szCs w:val="24"/>
        </w:rPr>
        <w:t>2.2. Основными задачами Молодежного совета являются: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действие в решении проблем молодежи проживающей на территории муниципия, осуществление информационно-аналитической и консультативной деятельности в сфере молодежной политики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4"/>
          <w:szCs w:val="24"/>
        </w:rPr>
        <w:t>-  привлечение и обеспечение участия молодежи в спортивной, культурной и общественно-политической жизни муниципия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астие в разработке и реализации мероприятий для молодежи, проведение социально значимых молодежных мероприятий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4"/>
          <w:szCs w:val="24"/>
        </w:rPr>
        <w:t>- содействие в создание условий для проявления инициатив молодежи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ддержка созидательной и гражданской активности молодежи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оведение мониторинга, анализа молодежных проблем и состояния работы с молодежью и молодежными общественными организациями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вышение социальной и культурной активности молодежи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4"/>
          <w:szCs w:val="24"/>
        </w:rPr>
        <w:t>- взаимодействие и сотрудничество с органами местной власти (примэрия муниципальный совет), некоммерческими организациями и организациями, деятельность которых направлена на разрешение проблем в молодежной среде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4"/>
          <w:szCs w:val="24"/>
        </w:rPr>
        <w:t>- привлечение молодежного потенциала для участия в деятельности рабочих групп, комиссий по подготовке и рассмотрению проектов мероприятий в области молодежной полити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рава и обязанности Молодежного 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Совет имеет следующие полномоч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заимодействует по вопросам своей компетентности с органами местной власти (примэрия и муниципальный совет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вует в обсуждении основных направлений работы с молодежью на муниципальном уровн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водит мониторинги, социологические исследования, консультации, конференции, семинары, собрания, «круглые столы», встречи по актуальным молодежным проблемам в пределах компетенций по вопросам социально-экономического, общественно-политического и культурного развития муниципия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разрабатывает и участвует в реализации молодежных программ, проектов, вносить предложения по вопросам, прямо или косвенно относящимся к интересам молодежи, и содействовать их реализаци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носит на рассмотрение примара и муниципального совета мун. Чадыр-Лунга проекты, планы, предложения и рекомендации по вопросам, прямо или косвенно относящимся к интересам молодежи, и содействует их реал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влекает к работе Молодежного совета граждан и некоммерческие организации, а также иные общественные организации, объединения, представители которых не вошли в состав Молодежного совета, непосредственно и/или путем предоставления им отзывов, предложений и замечаний в порядке, определяемом Регламентом Молодежного сове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заимодействует со средствами массовой информации, обсуждать материалы по проблемам в сфере молодежной политики и деятельности Сов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разработать, утвердить и использовать фирменный бланк МС на основе фирменного бланка муниципального совета мун. Чадыр-Лун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использовать в своей символике герб мун. Чадыр-Лунг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ширяет и укрепляет контакты с молодежными Советами, молодежными организациями населенных пунктов Республики Молдова и АТО Гагауз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 Молодежный совет обяза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свою деятельность в соответствии с Конституцией Республики Молдова, законодательством РМ, законами АТО Гагаузия, указами и распоряжениями Президента Республики Молдова, решениями муниципального совета и распоряжениями примара мун. Чадыр-Лун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 в год представлять отчет о своей деятельности муниципальному совету мун. Чадыр-Лун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ставлять заинтересованным органам государственной власти, организациям, гражданам информацию о своей деятельности на основе соответствующих запрос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одить сбор, обработку и анализ предложений и обращений граждан, поступающих к членам Молодежного 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и порядок формирования Молодежного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Молодежный совет формируется в количестве от 6 до 15 человек на основе предложений инициативных групп граждан, молодежных общественных организации, органов местной публичной власти, ученических советов при общеобразовательных учреждениях муниципия, направленных в муниципальный совет. Состав утверждается решением муниципального совета мун. Чадыр-Лунга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2. В состав Молодежного совета могут входить граждане Республики Молдова, постоянно проживающие на территории мун. Чадыр-Лунга, в возрасте от 14 до 35 лет. </w:t>
      </w:r>
      <w:r>
        <w:rPr>
          <w:color w:val="000000"/>
          <w:sz w:val="24"/>
          <w:szCs w:val="24"/>
        </w:rPr>
        <w:t>При формировании Совета учитываются следующие достижения, вхождение в состав (органов ученического, студенческого самоуправления образовательных организаций среднего общего, среднего профессионального образования; общественных организаций; молодежных органов (молодежи) предприятий, организаций в городе и районе; СМИ; иных учреждений, организаций, расположенных   на   территории муниципи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3. Членами не могут быть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лица, занимающие ответственные государственные должности, а также избранные на выборную должность в органе местного публичного управ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лица признанные в установленном порядке недееспособными или ограниченно дееспособны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лица, имеющие неснятую или непогашенную судимост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Не позднее чем за 45 календарных дней до истечения срока полномочий членов Молодежного совета действующего состава, муниципальный совет принимает решение о начале формирования нового состава Молодежного совета с дальнейшим его обнародованием на официальном сай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Для рассмотрения вопроса о включении кандидатуры в состав МС необходимо предоставить специалисту по работе с молодёжью и спорту при примэрии муниципия Чадыр-Лунга в определенный срок (до 3 месяцев после принятия решения муниципальным советом) следующие документы: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едставление (в форме информационного письма) делегирующего органа (предприятия, учреждения, организации, объединения и т.д.)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анкету кандидата установленной формы (приложение 1 к настоящему Положению) с указанием трудовой, общественной деятельности, иных личных свед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гласие на обработку персональных данных (приложение 2 к настоящему Положению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веренную выписку из протокола или копию протокола инициативной группы о предложении кандида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ото 3Х4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ю паспорта кандидата в члены Молодежного совета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заявление об отсутствии судимости под собственную ответствен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 тот же кандидат может быть выдвинут только одной организацией (инициативной группой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 Все члены МС подавшие установленные документы в установленный срок утверждаются решением муниципального совета мун. Чадыр-Лунга на ближайшем заседании после окончания срока подачи документов. 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Не позднее чем за 7 рабочих дней до истечения срока полномочий членов МС действующего состава, муниципальный совет принимает решение об утверждении нового состава МС, который обнародуется на официальном сайте примэрии в разделе «Молодежный Совет»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8. Срок полномочий Молодежного совета составляет 4 (четыре) года и исчисляется, с даты утверждения состава МС. Молодежный совет первого (нового) состава собирается на первое заседание не позднее 20 рабочих дней после утверждения его персонального состав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4.9. </w:t>
      </w:r>
      <w:r>
        <w:rPr>
          <w:sz w:val="24"/>
          <w:szCs w:val="24"/>
        </w:rPr>
        <w:t>В структуру Молодежного Совета входят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председатель Молодежного Сове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 заместитель председателя Молодежного Совет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секретарь Молодёжного Совет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члены Молодежного Совет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, заместитель председателя, секретарь Молодежного совета избирается из числа членов Молодежного совета открытым голосованием на первом заседании Молодежного совета, если за них проголосовало более половины от общего числа членов Молодежного совет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10. Решение об избирание председателя, заместителя председателя, секретаря Молодёжного совета оформляется протоколом заседания Молодеж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11. Вопрос об освобождении председателя, заместителя председателя, секретаря Молодёжного совета от должности рассматривается Молодежным советом в случае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щения муниципального совета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редложения 1/3 членов Молодежного совет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го заявления председателя, заместителя председателя или секретаря Молодёж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Решение об освобождении председателя, заместителя председателя или секретаря Молодёжного совета считается принятым, если за него проголосовало более половины общего числа членов Молодеж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12. Полномочия Молодежного совета могут быть досрочно прекращены на основание решения муниципального совета в связи с несоответствием его деятельности целям и задачам Молодеж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13. Полномочия члена Молодежного совета прекращаются в случае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истечения срока его полномочий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дачи им заявления о выходе из состава МС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неспособности его по состоянию здоровья участвовать в работе МС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вступления в законную силу вынесенного в отношении него обвинительного приговора суда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ризнания его недееспособным, безвестно отсутствующим на основании решения суда, вступившего в законную силу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- грубого нарушения им этических норм поведения, несоответствия его деятельности как члена МС целям и задачам Молодежного совета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 решению Молодежного совета, принятого большинством голосов от общего числа членов МС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более трех раз без уважительной причины на заседаниях МС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выезда на постоянное место жительство за пределы Республики Молдов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мерти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обходимости предотвращения или урегулирования конфликта интерес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14. Членство в МС прекращается на основани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исьменного заяв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редставления председателя или заместителя председателя МС в случае выявления обстоятельств, предусмотренных пунктом 5.2 настоящего Положения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15. Отзыв члена Молодежного совета приостанавливается в соответствии с решением муниципального совета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редъявления ему в порядке, установленном уголовно-процессуальным законодательством Республики Молдова, обвинения в совершении преступлен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значения ему административного наказания в виде административного арес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в случае избрания в советники представительного органа власти мун. Чадыр-Лунга</w:t>
      </w:r>
      <w:r>
        <w:rPr>
          <w:sz w:val="24"/>
          <w:szCs w:val="24"/>
        </w:rPr>
        <w:t>, доверенным лицом или уполномоченным представителем кандидата политической парт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6. Изменения в состав МС, в случае если в его составе останется менее 2/3 его членов, вносится распоряжением примара муниципия с соблюдением порядка, установленного для формирования Молодежного сов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Порядок работы Молодеж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Молодежный совет организует свою работу в соответствии с регламентом работы МС, планами, утвержденными на заседании МС по представлению председателя Молодежного совета. Планирование работы МС осуществляется на основе предложений членов Молодежного сов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Основной формой деятельности МС является засед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3. Заседание проводится не реже одного раза в два месяца и считаются правомочными при участии не менее 2/3 его член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В заседаниях принимают участие примар и/или заместители примара, советники муниципального совета мун. Чадыр-Лу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. По решению председателя МС или не менее 2/3 от общего числа членов МС может быть проведено внеочередное засед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 Член МС при невозможности личного участия, по уважительной причине в заседании вправе изложить свое мнение в письменной форме по вопросам, включенным в повестку дня, заранее уведомив об этом председателя, заместителя председателя или секретаря Молодежного сов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Регламент работы Молодежного совета утверждается председателем МС. Заседание МС ведет председатель, а в случае его отсутствия - заместитель председателя М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Решения Молодежного совета принимаются простым большинством голосов присутствующих на заседании членов МС путем открытого голос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9. Решения Молодежного совета носят рекомендательный характер и доводятся до сведения заинтересованных лиц в виде принятых решений МС, либо иным способом по решению МС. Все решения подлежат обязательному обнародованию на официальном сайте примэрии в разделе «Молодежный Совет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. Председатель Молодежного совет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деятельность Молодежного совета, а также координирует работу комиссий и рабочих групп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едет заседание М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снове предложений членов МС готовит планы работы, а также вносит в них изменения и представляет их на утверждении М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организует проведение заседаний, определяет время и место проведения заседа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писывает рекомендации МС, протоколы заседаний, запросы, предложения, ответы и разъяснения, обращения от имени Молодежного совета и иные документы МС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рамках деятельности Молодежного совета, возложенных на него целей и задач, дает поручения заместителю председателя, секретарю, членам М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едставляет Молодежный совет в примэрии и муниципальном совете, экспертных, научных и некоммерческих организациях, предприятиях, учрежден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шает иные вопросы в пределах компетенции МС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4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11. </w:t>
      </w:r>
      <w:r>
        <w:rPr>
          <w:bCs/>
          <w:color w:val="000000"/>
          <w:sz w:val="24"/>
          <w:szCs w:val="24"/>
        </w:rPr>
        <w:t>Заместитель председателя Молодежного Совета:</w:t>
      </w:r>
    </w:p>
    <w:p>
      <w:pPr>
        <w:pStyle w:val="Normal"/>
        <w:tabs>
          <w:tab w:val="clear" w:pos="708"/>
          <w:tab w:val="left" w:pos="900" w:leader="none"/>
          <w:tab w:val="left" w:pos="937" w:leader="none"/>
        </w:tabs>
        <w:spacing w:before="0" w:after="0"/>
        <w:ind w:right="4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рганизует подготовку заседания:</w:t>
      </w:r>
    </w:p>
    <w:p>
      <w:pPr>
        <w:pStyle w:val="Normal"/>
        <w:tabs>
          <w:tab w:val="clear" w:pos="708"/>
          <w:tab w:val="left" w:pos="900" w:leader="none"/>
          <w:tab w:val="left" w:pos="937" w:leader="none"/>
        </w:tabs>
        <w:spacing w:before="0" w:after="0"/>
        <w:ind w:right="4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оставляет повестку дня заседания МС и представляет ее на утверждение председателю МС;</w:t>
      </w:r>
    </w:p>
    <w:p>
      <w:pPr>
        <w:pStyle w:val="Normal"/>
        <w:tabs>
          <w:tab w:val="clear" w:pos="708"/>
          <w:tab w:val="left" w:pos="900" w:leader="none"/>
          <w:tab w:val="left" w:pos="937" w:leader="none"/>
        </w:tabs>
        <w:spacing w:before="0" w:after="0"/>
        <w:ind w:right="40" w:firstLine="709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существляет по поручению председателя МС иные функции, необходимые для обеспечения деятельности Молодежного совета, в том числе выполняет полномочия председателя МС в период его отсутствия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12. Секретарь Молодежного совета:</w:t>
      </w:r>
    </w:p>
    <w:p>
      <w:pPr>
        <w:pStyle w:val="Normal"/>
        <w:tabs>
          <w:tab w:val="clear" w:pos="708"/>
          <w:tab w:val="left" w:pos="1162" w:leader="none"/>
        </w:tabs>
        <w:ind w:right="40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 организует подготовку материалов к заседаниям МС, проектов решений, а также ведет учет документов Молодежного совета;</w:t>
      </w:r>
    </w:p>
    <w:p>
      <w:pPr>
        <w:pStyle w:val="Normal"/>
        <w:tabs>
          <w:tab w:val="clear" w:pos="708"/>
          <w:tab w:val="left" w:pos="12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оформляет и осуществляет доставку входящих и исходящих документов Молодежного совета;</w:t>
      </w:r>
    </w:p>
    <w:p>
      <w:pPr>
        <w:pStyle w:val="Normal"/>
        <w:tabs>
          <w:tab w:val="clear" w:pos="708"/>
          <w:tab w:val="left" w:pos="1288" w:leader="none"/>
        </w:tabs>
        <w:ind w:right="40" w:firstLine="567"/>
        <w:jc w:val="both"/>
        <w:rPr/>
      </w:pPr>
      <w:r>
        <w:rPr>
          <w:color w:val="000000"/>
          <w:sz w:val="24"/>
          <w:szCs w:val="24"/>
        </w:rPr>
        <w:t>- доводит до сведения членов Молодежного совета проект повестки заседаний Молодежного совета;</w:t>
      </w:r>
    </w:p>
    <w:p>
      <w:pPr>
        <w:pStyle w:val="Normal"/>
        <w:ind w:right="40" w:firstLine="567"/>
        <w:jc w:val="both"/>
        <w:rPr/>
      </w:pPr>
      <w:r>
        <w:rPr>
          <w:color w:val="000000"/>
          <w:sz w:val="24"/>
          <w:szCs w:val="24"/>
        </w:rPr>
        <w:t>- выдает членам Молодежного совета материалы, подготовленные к заседанию Молодежного совета;</w:t>
      </w:r>
    </w:p>
    <w:p>
      <w:pPr>
        <w:pStyle w:val="Normal"/>
        <w:tabs>
          <w:tab w:val="clear" w:pos="708"/>
          <w:tab w:val="left" w:pos="129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выполняет поручения председателя Молодежного совета;</w:t>
      </w:r>
    </w:p>
    <w:p>
      <w:pPr>
        <w:pStyle w:val="Normal"/>
        <w:tabs>
          <w:tab w:val="clear" w:pos="708"/>
          <w:tab w:val="left" w:pos="79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ведет протокол заседания Молодежного 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 ведет учет присутствующих на заседании членов Молодежного совета и при изменении числа зарегистрированных членов сообщает об этом председателю Молодежного 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 регистрирует запросы, вопросы, справки, сообщения и другие материалы членов Молодежного Совета в качестве докум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</w:rPr>
        <w:t>5.13. Члены Молодежного Совета: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>-  участвуют в мероприятиях, проводимых Молодежным советом;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>-  готовят и направляют в МС аналитические записки, доклады и другие информационно-аналитические материалы;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 вносят предложения и замечания по повестке заседаний Молодежного Совета, по порядку рассмотрения и существу обсуждаемых вопросов; 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>-  принимают участие в работе комиссий, рабочих групп, членами которых они являются;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 xml:space="preserve">- предлагают вопросы для рассмотрения на заседаниях Молодежного совета; 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 xml:space="preserve">- участвуют в обсуждении вопросов, рассматриваемых на заседаниях Молодежного совета, могут обращаться с запросами, задавать вопросы докладчикам, а также председательствующему на заседании Молодежного совета, требовать ответов на них и давать им оценку; 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 xml:space="preserve">- выступают с обоснованием своих предложений; 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 xml:space="preserve">- оглашают на заседаниях Молодежного Совета обращения граждан, имеющих общественное значение; </w:t>
      </w:r>
    </w:p>
    <w:p>
      <w:pPr>
        <w:pStyle w:val="Normal"/>
        <w:ind w:right="40" w:firstLine="708"/>
        <w:jc w:val="both"/>
        <w:rPr/>
      </w:pPr>
      <w:r>
        <w:rPr>
          <w:color w:val="000000"/>
          <w:sz w:val="24"/>
          <w:szCs w:val="24"/>
        </w:rPr>
        <w:t>5.14.  Член Молодежного Совета обязан:</w:t>
      </w:r>
    </w:p>
    <w:p>
      <w:pPr>
        <w:pStyle w:val="Normal"/>
        <w:ind w:right="4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 участвовать в заседаниях Молодежного совета и не вправе делегировать полномочия другим лицам;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>- соблюдать Положение о МС, выполнять поручения председателя МС, знать и соблюдать регламент МС;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4"/>
          <w:szCs w:val="24"/>
        </w:rPr>
        <w:t>-  активно содействовать решению стоящих перед Молодежным советом задач;</w:t>
      </w:r>
    </w:p>
    <w:p>
      <w:pPr>
        <w:pStyle w:val="Normal"/>
        <w:ind w:right="4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пагандировать свою деятельность в организации, учебном заведении, объединении, которое он представляет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right="40" w:firstLine="708"/>
        <w:jc w:val="both"/>
        <w:rPr/>
      </w:pPr>
      <w:r>
        <w:rPr>
          <w:color w:val="000000"/>
          <w:sz w:val="24"/>
          <w:szCs w:val="24"/>
        </w:rPr>
        <w:t>5.15. По приглашению МС на его заседаниях могут присутствовать представители примэрии и муниципального совета, некоммерческих организаций, средств массовой информаци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right="40" w:firstLine="708"/>
        <w:jc w:val="both"/>
        <w:rPr/>
      </w:pPr>
      <w:r>
        <w:rPr>
          <w:color w:val="000000"/>
          <w:sz w:val="24"/>
          <w:szCs w:val="24"/>
        </w:rPr>
        <w:t>5.16. Раз в год МС направляет в органы местного публичного управления информацию о деятельности МС за предыдущий отчетный период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right="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7. Организационно-техническое обеспечение деятельности Молодежного совета, и предоставление помещений для проведения заседаний и иных мероприятий Молодежного совета, осуществляет примэрия муниципия Чадыр-Лунг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6.  Освещение деятельности Молодежного сове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6.1. Материалы работы совета размещаются на официальном сайте примэрии муниципия Чадыр-Лунга, в разделе «Молодежный совет»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6.2. Для информационной деятельности МС и доступа общественности к рассматриваемым вопросам, а также по результатам работы МС на официальном сайте создается и поддерживается раздел Молодежный совет. В указанном разделе подлежит обязательному размещению следующая информаци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ожение о Молодежном совете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 Молодежного совет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естка дня и протоколы заседаний МС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шения Молодёжного совет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ругая информация о деятельности МС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4"/>
          <w:szCs w:val="24"/>
        </w:rPr>
        <w:t>7. Конфликт интересов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7.1. В случае возникновения у членов МС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Молодежного совета, связанного с осуществлением им своих полномочий, член МС обязан в кратчайшие сроки проинформировать об этом в письменной форме председателя Молодежного совет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7.2. Урегулирование конфликта интересов проводится в рамках действующего законодательства Республики Молдов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о Молодежном Совете 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КАНДИДА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лены Молодежного Совета при примэрии и муниципальном совете мун. Чадыр-Лунга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289560</wp:posOffset>
                </wp:positionV>
                <wp:extent cx="1428750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есто для фотограф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123.75pt;mso-wrap-distance-left:9.05pt;mso-wrap-distance-right:9.05pt;mso-wrap-distance-top:0pt;mso-wrap-distance-bottom:0pt;margin-top:22.8pt;mso-position-vertical-relative:text;margin-left:-12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Место для фотограф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45" w:type="dxa"/>
        <w:jc w:val="left"/>
        <w:tblInd w:w="3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003"/>
      </w:tblGrid>
      <w:tr>
        <w:trPr>
          <w:trHeight w:val="331" w:hRule="atLeast"/>
        </w:trPr>
        <w:tc>
          <w:tcPr>
            <w:tcW w:w="61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color w:val="000000"/>
                <w:sz w:val="28"/>
                <w:szCs w:val="28"/>
                <w:lang w:bidi="en-US"/>
              </w:rPr>
              <w:t xml:space="preserve">Заполняется кандидатом в члены Молодежного Совета </w:t>
            </w:r>
          </w:p>
        </w:tc>
      </w:tr>
      <w:tr>
        <w:trPr>
          <w:trHeight w:val="224" w:hRule="atLeast"/>
        </w:trPr>
        <w:tc>
          <w:tcPr>
            <w:tcW w:w="3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  <w:t>Дата регистрации</w:t>
            </w:r>
          </w:p>
        </w:tc>
        <w:tc>
          <w:tcPr>
            <w:tcW w:w="3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color w:val="000000"/>
          <w:kern w:val="2"/>
          <w:sz w:val="28"/>
          <w:szCs w:val="28"/>
          <w:lang w:val="en-US" w:eastAsia="ko-KR"/>
        </w:rPr>
      </w:pPr>
      <w:r>
        <w:rPr>
          <w:color w:val="000000"/>
          <w:kern w:val="2"/>
          <w:sz w:val="28"/>
          <w:szCs w:val="28"/>
          <w:lang w:val="en-US" w:eastAsia="ko-KR"/>
        </w:rPr>
      </w:r>
    </w:p>
    <w:p>
      <w:pPr>
        <w:pStyle w:val="Normal"/>
        <w:rPr>
          <w:color w:val="000000"/>
          <w:kern w:val="2"/>
          <w:sz w:val="28"/>
          <w:szCs w:val="28"/>
          <w:lang w:val="en-US" w:eastAsia="ko-KR"/>
        </w:rPr>
      </w:pPr>
      <w:r>
        <w:rPr>
          <w:color w:val="000000"/>
          <w:kern w:val="2"/>
          <w:sz w:val="28"/>
          <w:szCs w:val="28"/>
          <w:lang w:val="en-US" w:eastAsia="ko-KR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сведения о кандидат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1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6474"/>
      </w:tblGrid>
      <w:tr>
        <w:trPr>
          <w:trHeight w:val="289" w:hRule="atLeast"/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Фамилия, имя, отчество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bidi="en-US"/>
              </w:rPr>
            </w:pPr>
            <w:r>
              <w:rPr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Дата и место рожден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Семейное положение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Место работы, должность/ место учебы, факультет, курс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bidi="en-US"/>
              </w:rPr>
              <w:t>Адрес регистрации по месту жительства (город, село, улица, номер дома/квартиры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Адрес фактического места проживан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bidi="en-US"/>
              </w:rPr>
            </w:pPr>
            <w:r>
              <w:rPr>
                <w:color w:val="000000"/>
                <w:sz w:val="28"/>
                <w:szCs w:val="28"/>
                <w:lang w:val="en-US" w:bidi="en-US"/>
              </w:rPr>
            </w:r>
          </w:p>
        </w:tc>
      </w:tr>
      <w:tr>
        <w:trPr>
          <w:trHeight w:val="54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Домашний телефон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4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Мобильный телефон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4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Ссылка на социальные сет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4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E-mail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570" w:hanging="0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numPr>
          <w:ilvl w:val="0"/>
          <w:numId w:val="1"/>
        </w:numPr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  <w:t>Сведения об образовании, наличие учебной степени, ученого звания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894"/>
        <w:gridCol w:w="4602"/>
      </w:tblGrid>
      <w:tr>
        <w:trPr>
          <w:trHeight w:val="19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Год поступления и оконча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Наименование образовательного (научного) за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Направление подготовки, специальность, квалификация, ученая степень, ученое звание</w:t>
            </w:r>
          </w:p>
        </w:tc>
      </w:tr>
      <w:tr>
        <w:trPr>
          <w:trHeight w:val="13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ind w:left="210" w:hanging="0"/>
        <w:jc w:val="both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трудовой деятельности</w:t>
      </w:r>
    </w:p>
    <w:p>
      <w:pPr>
        <w:pStyle w:val="Normal"/>
        <w:ind w:left="5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431"/>
        <w:gridCol w:w="336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поступления и уход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аботы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Общественная деятельность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В данном пункте необходимо описать все формы Вашего участия в общественной жизни страны, района, города, организации (к данному пункту относится деятельность в общественных организациях и объединениях, профсоюзах, а также школьное, студенческое, рабочее самоуправление и прочие формы общественной деятельности). Если Вы участвовали в общественной деятельности в разных организациях, то укажите весь опыт, начиная с последн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1228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участии в экспертных и совещательных органах, рабочих группах при органах государственной власти и органах местного публичного управления.</w:t>
      </w:r>
    </w:p>
    <w:p>
      <w:pPr>
        <w:pStyle w:val="Normal"/>
        <w:ind w:left="5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260"/>
        <w:gridCol w:w="4005"/>
      </w:tblGrid>
      <w:tr>
        <w:trPr>
          <w:trHeight w:val="45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 xml:space="preserve">Год начала и окончания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Наименование орган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  <w:t>Должность, занимаемая позиция</w:t>
            </w:r>
          </w:p>
        </w:tc>
      </w:tr>
      <w:tr>
        <w:trPr>
          <w:trHeight w:val="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олнительная информация о Вас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нном разделе напишите все, что Вы считаете необходимым сообщить о себе дополнительн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120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color w:val="000000"/>
          <w:kern w:val="2"/>
          <w:sz w:val="28"/>
          <w:szCs w:val="28"/>
          <w:lang w:eastAsia="ko-KR"/>
        </w:rPr>
      </w:pPr>
      <w:r>
        <w:rPr>
          <w:color w:val="000000"/>
          <w:kern w:val="2"/>
          <w:sz w:val="28"/>
          <w:szCs w:val="28"/>
          <w:lang w:eastAsia="ko-K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«___»_______20__ г.     __________________/______________________/</w:t>
      </w:r>
    </w:p>
    <w:p>
      <w:pPr>
        <w:pStyle w:val="Normal"/>
        <w:ind w:left="4248" w:firstLine="708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о Молодежном совете </w:t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у по работе с молодежью и спорту </w:t>
      </w:r>
    </w:p>
    <w:p>
      <w:pPr>
        <w:pStyle w:val="Normal"/>
        <w:ind w:left="3540" w:hanging="0"/>
        <w:rPr/>
      </w:pPr>
      <w:bookmarkStart w:id="0" w:name="_Hlk113357976"/>
      <w:r>
        <w:rPr>
          <w:color w:val="000000"/>
          <w:sz w:val="28"/>
          <w:szCs w:val="28"/>
        </w:rPr>
        <w:t>_______________________________________,</w:t>
      </w:r>
      <w:bookmarkEnd w:id="0"/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фамилия, имя)</w:t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, _______________________________________,  </w:t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фамилия, имя, отчество)</w:t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left="354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(ей) по адресу:</w:t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ind w:left="3540" w:hanging="0"/>
        <w:rPr/>
      </w:pPr>
      <w:r>
        <w:rPr>
          <w:i/>
          <w:color w:val="000000"/>
          <w:sz w:val="28"/>
          <w:szCs w:val="28"/>
        </w:rPr>
        <w:t>(населенный  пункт, улица, дом, корпус, квартира)</w:t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ind w:left="3540" w:hanging="0"/>
        <w:rPr/>
      </w:pPr>
      <w:r>
        <w:rPr>
          <w:color w:val="000000"/>
          <w:sz w:val="28"/>
          <w:szCs w:val="28"/>
        </w:rPr>
        <w:t>_______________________________________,</w:t>
      </w:r>
    </w:p>
    <w:p>
      <w:pPr>
        <w:pStyle w:val="Normal"/>
        <w:ind w:left="3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спорт: серия ____________№_______________</w:t>
      </w:r>
    </w:p>
    <w:p>
      <w:pPr>
        <w:pStyle w:val="Normal"/>
        <w:ind w:left="3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дан «___» ________________года _______________________________________</w:t>
      </w:r>
    </w:p>
    <w:p>
      <w:pPr>
        <w:pStyle w:val="Normal"/>
        <w:ind w:left="3540" w:hanging="0"/>
        <w:rPr/>
      </w:pPr>
      <w:r>
        <w:rPr>
          <w:i/>
          <w:color w:val="000000"/>
          <w:sz w:val="28"/>
          <w:szCs w:val="28"/>
        </w:rPr>
        <w:t>_______________________________________.</w:t>
      </w:r>
    </w:p>
    <w:p>
      <w:pPr>
        <w:pStyle w:val="Normal"/>
        <w:ind w:left="3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(кем выдан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___________________________________________________________________________________, прошу утвердить мою кандидатуру в качестве кандидата в члены Молодежного совета при примэрии и муниципальном совете мун. Чадыр-Лунг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ю согласие на обработку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 и уничтожение) моих персональных данных, а именно: фамилия, имя, отчество, дата рождения, место работы (учебы), паспортные данные, адрес регистрации по месту жительства, адрес фактического проживания, домашний, мобильный номера телефонов, адрес электронной почты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3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«___»  ___________ года                    ________________________________</w:t>
      </w:r>
    </w:p>
    <w:p>
      <w:pPr>
        <w:pStyle w:val="Normal"/>
        <w:ind w:left="4248" w:firstLine="70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4248" w:firstLine="70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4248" w:firstLine="70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4248" w:firstLine="70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4248" w:firstLine="70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4248" w:firstLine="70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4248" w:firstLine="70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4956" w:hanging="0"/>
        <w:rPr/>
      </w:pPr>
      <w:r>
        <w:rPr>
          <w:color w:val="000000"/>
          <w:sz w:val="28"/>
          <w:szCs w:val="28"/>
        </w:rPr>
        <w:t xml:space="preserve">к положению о Молодежном совете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Согласие на обработку персональных данных</w:t>
      </w:r>
    </w:p>
    <w:p>
      <w:pPr>
        <w:pStyle w:val="Normal"/>
        <w:spacing w:lineRule="auto" w:line="276"/>
        <w:ind w:firstLine="708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Я, _______________________________________________________, паспорт серии _____  №_____ выдан ________________________________,</w:t>
      </w:r>
    </w:p>
    <w:p>
      <w:pPr>
        <w:pStyle w:val="Normal"/>
        <w:shd w:fill="FFFFFF" w:val="clear"/>
        <w:spacing w:before="0" w:after="150"/>
        <w:ind w:firstLine="360"/>
        <w:jc w:val="both"/>
        <w:rPr/>
      </w:pPr>
      <w:r>
        <w:rPr>
          <w:rFonts w:cs="Calibri"/>
          <w:color w:val="000000"/>
          <w:sz w:val="24"/>
          <w:szCs w:val="24"/>
        </w:rPr>
        <w:t xml:space="preserve">______________________________________________________________ когда ______________,зарегистрирован по адресу: ___________________________________________________,проживающий по адресу ______________________________________  </w:t>
      </w:r>
      <w:r>
        <w:rPr>
          <w:color w:val="000000"/>
          <w:sz w:val="24"/>
          <w:szCs w:val="24"/>
        </w:rPr>
        <w:t>в порядке и на условиях, определенных Законом Республики Молдова от 8 июля 2011 года № 133 «О защите персональных данных», даю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ие уполномоченным должностным лицам ________________________________________________________________</w:t>
      </w:r>
    </w:p>
    <w:p>
      <w:pPr>
        <w:pStyle w:val="Normal"/>
        <w:shd w:fill="FFFFFF" w:val="clear"/>
        <w:spacing w:before="0" w:after="150"/>
        <w:ind w:firstLine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на обработку  (любое действие (операцию) или совокупность действий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) своих персональных данных, указанных в анкете кандидата, включая сбор, систематизацию, накопление, хранение, уточнение (накопление, изменение),  использование, распространение (в том числе передачу), обезличивание, блокирование, уничтожение в целях рассмотрения моей кандидатуры для  рассмотрения возможности дальнейшего вхождения в </w:t>
      </w:r>
      <w:r>
        <w:rPr>
          <w:rFonts w:cs="Calibri"/>
          <w:bCs/>
          <w:color w:val="000000"/>
          <w:sz w:val="24"/>
          <w:szCs w:val="24"/>
        </w:rPr>
        <w:t>состав Молодежного совета</w:t>
      </w:r>
      <w:r>
        <w:rPr>
          <w:rFonts w:cs="Calibri"/>
          <w:color w:val="000000"/>
          <w:sz w:val="24"/>
          <w:szCs w:val="24"/>
        </w:rPr>
        <w:t xml:space="preserve"> следующих персональных данных: фамилии, имени, отчества, года, месяца, даты рождения, адреса, гражданства, фотографии, номера телефона, образовании, профессии, выполняемой работы с начала трудовой деятельности, государственных наград, иных наград, знаков отличия, информации о работе в общественной сфере, паспорте и иных персональных сведениях, которые я сообщил о себе.</w:t>
      </w:r>
    </w:p>
    <w:p>
      <w:pPr>
        <w:pStyle w:val="Normal"/>
        <w:spacing w:lineRule="auto" w:line="276"/>
        <w:ind w:firstLine="708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Я даю согласие на то, что доступ к моим персональным данным будет представлен уполномоченному за обработку персональных данных лицу    для формирования списка кандидатов с целью включения в состав Молодежного совета муниципия.</w:t>
      </w:r>
    </w:p>
    <w:p>
      <w:pPr>
        <w:pStyle w:val="Normal"/>
        <w:spacing w:lineRule="auto" w:line="276"/>
        <w:ind w:firstLine="708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Я ознакомлен(а), чт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/>
          <w:color w:val="000000"/>
          <w:sz w:val="24"/>
          <w:szCs w:val="24"/>
        </w:rPr>
        <w:t>- согласие на обработку данных действует с даты подписания настоящего согласия в течение всего срока членства в Молодежном совете муниципия;</w:t>
      </w:r>
    </w:p>
    <w:p>
      <w:pPr>
        <w:pStyle w:val="Normal"/>
        <w:spacing w:lineRule="auto" w:line="276"/>
        <w:ind w:firstLine="708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согласие на обработку данных может быть отозвано на основании письменного заявления в произвольной форме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/>
          <w:color w:val="000000"/>
          <w:sz w:val="24"/>
          <w:szCs w:val="24"/>
        </w:rPr>
        <w:t xml:space="preserve">- после выхода из состава МС персональные данные хранятся в органе местного самоуправления. </w:t>
      </w:r>
    </w:p>
    <w:p>
      <w:pPr>
        <w:pStyle w:val="Normal"/>
        <w:ind w:firstLine="70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«___»_______20__ г.     __________________/______________________/</w:t>
      </w:r>
    </w:p>
    <w:p>
      <w:pPr>
        <w:pStyle w:val="Normal"/>
        <w:suppressAutoHyphens w:val="true"/>
        <w:spacing w:before="0" w:after="120"/>
        <w:rPr>
          <w:rFonts w:cs="Calibri"/>
          <w:color w:val="000000"/>
          <w:sz w:val="28"/>
          <w:szCs w:val="28"/>
          <w:lang w:val="en-US" w:eastAsia="ar-SA"/>
        </w:rPr>
      </w:pPr>
      <w:r>
        <w:rPr>
          <w:rFonts w:cs="Calibri"/>
          <w:color w:val="000000"/>
          <w:sz w:val="28"/>
          <w:szCs w:val="28"/>
          <w:lang w:val="en-US" w:eastAsia="ar-SA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  <w:lang w:val="en-US" w:eastAsia="ar-SA"/>
        </w:rPr>
      </w:pPr>
      <w:r>
        <w:rPr>
          <w:color w:val="000000"/>
          <w:sz w:val="28"/>
          <w:szCs w:val="28"/>
          <w:lang w:val="en-US" w:eastAsia="ar-SA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7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eastAsia="SimSun;宋体"/>
      <w:kern w:val="2"/>
    </w:rPr>
  </w:style>
  <w:style w:type="character" w:styleId="Style18">
    <w:name w:val="Без интервала Знак"/>
    <w:qFormat/>
    <w:rPr>
      <w:rFonts w:eastAsia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5:14:00Z</dcterms:created>
  <dc:creator>Молодежный Парламент</dc:creator>
  <dc:description/>
  <cp:keywords/>
  <dc:language>en-US</dc:language>
  <cp:lastModifiedBy>User</cp:lastModifiedBy>
  <cp:lastPrinted>2025-01-28T09:49:00Z</cp:lastPrinted>
  <dcterms:modified xsi:type="dcterms:W3CDTF">2025-03-20T06:44:00Z</dcterms:modified>
  <cp:revision>4</cp:revision>
  <dc:subject/>
  <dc:title/>
</cp:coreProperties>
</file>