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Чадыр-Лунгского муниципального сов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_ от 25.03.2025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ПОРТИВНОЙ ШКОЛЫ ИМ. С.Ф. КИОРОГЛО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Style14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публичного учреждения "Муниципальная спортивная школа им. С.Ф. Киорогло мун. Чадыр-Лунга" (далее - Устав) регулирует деятельность, функции и права публичного учреждения, а также виды деятельности, финансирование и статус учреждения, учет и отчетность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  <w:szCs w:val="24"/>
        </w:rPr>
        <w:t>: Муниципальная спортивная школа им. С.Ф. Киорогло мун. Чадыр-Лунга.</w:t>
      </w:r>
    </w:p>
    <w:p>
      <w:pPr>
        <w:pStyle w:val="Style14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аткое наименование</w:t>
      </w:r>
      <w:r>
        <w:rPr>
          <w:rFonts w:cs="Times New Roman" w:ascii="Times New Roman" w:hAnsi="Times New Roman"/>
          <w:sz w:val="24"/>
          <w:szCs w:val="24"/>
        </w:rPr>
        <w:t>: МСШ им. С. Ф. Киорогло.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он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авовая форма: </w:t>
      </w:r>
      <w:r>
        <w:rPr>
          <w:rFonts w:cs="Times New Roman" w:ascii="Times New Roman" w:hAnsi="Times New Roman"/>
          <w:sz w:val="24"/>
          <w:szCs w:val="24"/>
        </w:rPr>
        <w:t>публичное учреждение, является юридическим лицом, имеет печать с изображением Государственного Герба Республики Молдова, наименование на государственном языке и казначейские счета.</w:t>
      </w:r>
    </w:p>
    <w:p>
      <w:pPr>
        <w:pStyle w:val="Style14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ип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>: внешкольное спортивное образование.</w:t>
      </w:r>
    </w:p>
    <w:p>
      <w:pPr>
        <w:pStyle w:val="Style14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(юридический и фактический адрес): Республика Молдова, АТО Гагаузия, мун. Чадыр-Лунга, ул. Ленина, № 93.</w:t>
      </w:r>
    </w:p>
    <w:p>
      <w:pPr>
        <w:pStyle w:val="Style14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учредителя публичного учреждения осуществляет Муниципальный совет Чадыр-Лунги. Учредитель осуществляет надзор и контроль деятельности Учреждения, в котором выступает в качестве учредителя. Функции распорядителя бюджета осуществляет Примэрия мун. Чадыр-Лунга в лице примара мун. Чадыр-Лунга, финансируя публичное учреждение через спец трансферты выделяемые из государственного бюджета РМ, после принятого решения учредителем.</w:t>
      </w:r>
    </w:p>
    <w:p>
      <w:pPr>
        <w:pStyle w:val="Style14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е Учреждение осуществляет свою деятельность в соответствии с положениями Конституции Республики Молдова, законами и решениями Парламента, указами Президента Республики Молдова, постановлениями, решениями и распоряжениями Правительства, иными нормативными актами, международными договорами, участницей которых является Республика Молдова, основным отраслевым нормативным актом – Постановлением Правительства РМ №31/2018 года «Об утверждении Положения об организации функционирования спортивных школ», а также настоящим Уставом. </w:t>
      </w:r>
    </w:p>
    <w:p>
      <w:pPr>
        <w:pStyle w:val="Normal"/>
        <w:numPr>
          <w:ilvl w:val="0"/>
          <w:numId w:val="3"/>
        </w:numPr>
        <w:spacing w:before="0" w:after="0"/>
        <w:ind w:left="426" w:hanging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назначение спортивной школы - привлекать детей, подростков, молодых и взрослых людей к систематическим занятиям физической культурой и спортом, к формированию здорового образа жизни, к физическому, интеллектуальному и моральному развитию, достижению результатов, соответствующих их способностям. </w:t>
      </w:r>
    </w:p>
    <w:p>
      <w:pPr>
        <w:pStyle w:val="Normal"/>
        <w:numPr>
          <w:ilvl w:val="0"/>
          <w:numId w:val="3"/>
        </w:numPr>
        <w:spacing w:before="0" w:after="0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спортивной школы являются;</w:t>
      </w:r>
    </w:p>
    <w:p>
      <w:pPr>
        <w:pStyle w:val="Normal"/>
        <w:shd w:fill="FFFFFF" w:val="clear"/>
        <w:spacing w:lineRule="auto" w:line="240" w:before="4" w:after="4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влечение как можно большего числа детей;</w:t>
      </w:r>
    </w:p>
    <w:p>
      <w:pPr>
        <w:pStyle w:val="Normal"/>
        <w:shd w:fill="FFFFFF" w:val="clear"/>
        <w:spacing w:lineRule="auto" w:line="240" w:before="4" w:after="4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физических способностей учащихся;</w:t>
      </w:r>
    </w:p>
    <w:p>
      <w:pPr>
        <w:pStyle w:val="Normal"/>
        <w:shd w:fill="FFFFFF" w:val="clear"/>
        <w:spacing w:lineRule="auto" w:line="240" w:before="4" w:after="4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есторонняя спортивная подготовка;</w:t>
      </w:r>
    </w:p>
    <w:p>
      <w:pPr>
        <w:pStyle w:val="Normal"/>
        <w:shd w:fill="FFFFFF" w:val="clear"/>
        <w:spacing w:lineRule="auto" w:line="240" w:before="4" w:after="4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бор спортсменов для национальных сборных команд;</w:t>
      </w:r>
    </w:p>
    <w:p>
      <w:pPr>
        <w:pStyle w:val="Normal"/>
        <w:shd w:fill="FFFFFF" w:val="clear"/>
        <w:spacing w:lineRule="auto" w:line="240" w:before="4" w:after="4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стижения на национальном и международном уровне.</w:t>
      </w:r>
    </w:p>
    <w:p>
      <w:pPr>
        <w:pStyle w:val="Normal"/>
        <w:shd w:fill="FFFFFF" w:val="clear"/>
        <w:spacing w:lineRule="auto" w:line="240" w:before="4" w:after="4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Целями деятельности Учреждения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рограмм спортивной подготовки по различным видам спорта, культивируемым в учреждении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Предметом деятельности МСШ им. С.Ф. Киорогло является реализация программ физкультурно-спортивной направленности и программ спортивной подготовки по следующим дисциплинам: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футбол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волейбол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вольная борьба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- теннис 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шахматы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шашки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плавание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спортивное ориентирование и туриз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каратэ (киокушинка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 популяризация культивируемых в учреждении видов спор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ункционирования системы подбора спортивного резерва, участие в спортивных мероприят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определенного спортивного результата за счет планомерного характера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еобходимых условий для развития личности, укрепления здоровья, приобретения знаний и навыков в области физической культуры и спорта, формирования культурного, здорового и безопасного образа жизни, выявления и отбора наиболее одаренных детей и подростк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учебно-тренировочных мероприятий по программам спортивной подготовки, финансовое обеспечение, материально-техническое обеспечение, в том числе предоставление спортивного инвентар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астия спортсменов в официальных спортивных соревнован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грамм спортивной подготовки по видам спорта, культивируемым в учрежд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имерных программ по физической культуре и спор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делений по видам спорта, учебных групп, недельная нагрузка тренеров – преподавателей устанавливается органами управления спортивной школы и утверждается учредителем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ставление индивидуальных планов спортивных тренировок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достижения своих целей, для которых создано Учреждение, Учреждение вправе осуществлять следующие дополнительные виды дея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физической культуры, спорта и здорового образа жизн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организации официальных спортивных мероприят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ероприятий по подготовке спортивных коман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официальных спортивных мероприя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астия лиц спортивной подготовки в спортивных соревнован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астия лиц спортивной подготовки в международных соревновани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реждение вправе осуществлять приносящую доход деятельность только в той мере, в какой она служит достижению целей, для которых она создана, и если она соответствует таким целям, при условии, что такая деятельность указана в настоящем Уста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чреждение осуществляет следующие виды приносящей доход деятель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 оказание услуг по спортивной подготовке на основании договоров об оказании услуг, заключенных Учреждением с физическими и юридическими лиц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 Организация и проведение массовых спортивных мероприят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 организация и проведение встреч с видными спортсменами, показательных выступлений ведущих спортсменов и представителей спортивных организац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 проведение спортивно-зрелищных мероприятий, соревнований, турниров, марафонов, спортивных праздников, спортивных лагерей, арбитраж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казание оздоровительно-спортивных услуг населению и организация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 организация и проведение групповых и индивидуальных занятий физической культурой и спортом, в том числе занятий в группах общей физической подготовки и на физкультурно-оздоровительном этап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 организация и развитие спортивно-оздоровительных лагерей, тренировочных лагер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 Организация и проведение конференций, семинаров и практикумов в области физической культу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еспечение физкультурно-оздоровительными и спортивными сооружениями населения и организац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 пользование оздоровительными и спортивными сооружениями, оборудованными для соответствующих занят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 использование спортивного инвентаря (тренажеры, снаряды, инвентар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ругие виды приносящей доход деятельности:</w:t>
      </w:r>
    </w:p>
    <w:p>
      <w:pPr>
        <w:pStyle w:val="Normal"/>
        <w:shd w:fill="FFFFFF" w:val="clear"/>
        <w:spacing w:lineRule="auto" w:line="240" w:before="180" w:after="180"/>
        <w:ind w:right="7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Получение компенсации за подготовку спортсменов в случае их перевода в другие физкультурно-спортивные организации, не подведомственные Учредителю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11. Содержание программ и сроки обучения по ним: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определяются программой, разработанной и утвержденной Центральными и региональными отраслевыми органами власти, в соответствии с требованиями спортивной подготовки по виду спорта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12. Количество учащихся в группах и их возрастные категории, а также продолжительность учебных занятий в группах определяются общеобразовательной программой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13. МСШ им. С.Ф. Киорогло реализует программы спортивной подготовки в течении всего календарного года, включая каникулярное время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14. Расписание занятий групп составляется для создания наиболее благоприятного режима труда и отдыха учащихся администрацией школы по представлению тренеров-преподавателей с учетом желаний учащихся, родителей несовершеннолетних учащихся, возрастных особенностей учащихся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15. Муниципальная спортивная школа организует и проводит физкультурно-спортивные праздники, культурно-массовые мероприятия согласно календарного плана, утвержденного Учредителем и Главным Управлением молодежи и спорта АТО Гагаузия.</w:t>
      </w:r>
    </w:p>
    <w:p>
      <w:pPr>
        <w:pStyle w:val="Normal"/>
        <w:shd w:fill="FFFFFF" w:val="clear"/>
        <w:spacing w:lineRule="auto" w:line="240" w:before="180" w:after="180"/>
        <w:ind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16. МСШ им. С.Ф. Киорогло имеет право присваивать учащимся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, юношеские и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 взрослые разряды на основании единой спортивной классификации РМ, утвержденной Министерством Молодежи спорта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center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A2A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72A2A"/>
          <w:sz w:val="24"/>
          <w:szCs w:val="24"/>
          <w:lang w:eastAsia="ru-RU"/>
        </w:rPr>
        <w:t>2.Организация деятельности учреж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рганами управления Учреждения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 Учредитель – Примэрия и Муниципальный Совет Чадыр-Лунг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 Административный Совет – полномочный орган вправе принимать решения в области администрир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Педагогический Совет – полномочный орган вправе принимать решения в области образования. Совет состоит из педагогического персонала соответствующего учреждения. Основные направления деятельности спортивной школы утверждаются педагогическим сов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4 Директор - исполнительный орган,</w:t>
      </w:r>
      <w:r>
        <w:rPr>
          <w:rFonts w:cs="Georgia" w:ascii="Georgia" w:hAnsi="Georgia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аемый на должность на конкурсной основе учредителем, и освобождаемый от должности согласно законодательству. Трудовые отношения с назначенным учредителем директором оформляются посредством заключения/изменения/расторжения индивидуально трудового договора с Примаром мун. Чадыр-Лунга как исполнительным органом в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чредитель осуществляет следующие полномоч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 назначение директора Учреждения по результатам конкур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 принимает решения и контролирует деятельность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 утверждает планы и отчеты о деятельности Учреждения и контролирует их исполнение наряду с Административным Совет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4 утверждает структуру и штатную численность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5 утверждает финансовую отчетность Учреждения наряду с Административным Совет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6 одобряет привлечение и администрирование дополнительных средств, в том чис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рские средства и кредиты в размере, установленном учредителем, для обеспечения деятельности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7 заслушивает отчеты от администрации учреждения по прозрачности процедур приобретения товаров, работ и услуги, предназначенные как для покрытия нужд, так и для обеспечения материально-технической базы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8 заслушивает отчеты о хозяйственно-финансовой деятельности учреждение наряду с Административным Совет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9 выбирает аудиторскую организацию, которая будет проводить аудит финансовой отчетности, и представить выбранное юридическое лицо учредителю для подтвер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0 рассматривает отчет аудитора и другие отчеты, которые он представляет информирует учред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1 утверждает условия оплаты труда работников Учреждения, в том числе директора, в соответствии с Законом № 270/2018 о единой системе оплаты труда в бюджетной сфер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2 утверждает годовой бюджет Учреждения с 1 января до 31 декабря года наряду с Административным совет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3 рассматривает наряду с органами управления учреждения вопросы отчуждение и списания имущество Учреждения в соответствии с действующим законодательством Р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4 рассматривает наряду с органами управления учреждения вопросы, относительно приобретения Учреждением, взятия в залог, сдачи в аренду или ввода в эксплуатацию товаров или пра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5 принимает решения по другим важным для Учреждения вопросам, представленным директор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Состав и количество членов Административного Сов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 назначается по решению учредителя. Совет состоит из: директора, заместителя директора, одного представителя публичного органа административно-территориальной единицы первого уровня, в которой находится учреждение, трех представителей родителей, двух тренеров и одного представителя учеников, делегированного ученическим сове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ум один член Совета обладает знаниями в области бухгалтерского/финансового/экономического уч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Члены Административного Совета избираются учредителем сроком на 5 л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Члены Административного Совета лично участвуют в его заседаниях и несут персональную ответственность за принятые реш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Деятельность в качестве члена Административного Совета не оплачива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Члены Административного Сове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1 имеют право на доступ к информации о деятельности Учреждения, при этом сохраняется соблюдение принципа конфиденциальности и положений действующих нормативных актов относительно защиты персональных данны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2 обязаны соблюдать настоящий Устав, участвовать в собраниях Административного Совета и способствовать реализации его функций и полномоч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3 обязаны участвовать в реализации стратегических направлений деятельности Учреждение при оценке отчетов и выступл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Административный Совет созывается ежемесячно, по инициативе учредителя, председателя Административного Совета или директора учреж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Заседание Административного Совета правомочно в присутствии большинства его чле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ведомление о проведении заседаний Совета с указанием даты, времени и места их проведения, повестки дня, включая сопутствующие материалы, направляет (письмом в оригинале, по факсу или электронной почте) секретарь Совета всем своим членам не менее чем за 3 рабочих дня до даты проведения собр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ри отсутствии кворума - не более 3 рабочих дней со дня проведения собрания, которое не состоялось, созывается повторное собрание. Члены Совета уведомляются о повторном собрании не менее чем за один рабочий день до даты проведения собр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Решения Административного Совета принимаются простым большинством голосов назначенных членов Со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Решения Административного Совета размещаются на официальном сайте Учреж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седания Административного Совета оформляются протоколами, которые отражают, обязательно, проверяемые субъекты, информацию об уведомлении членов Совета, список присутствующих и отсутствующих членов, иных участников заседания, выступления, итоги голосования по каждому вопросу повестки д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подписывается председателем и секретарем Совета.</w:t>
      </w:r>
    </w:p>
    <w:p>
      <w:pPr>
        <w:pStyle w:val="Normal"/>
        <w:shd w:fill="FFFFFF" w:val="clear"/>
        <w:spacing w:lineRule="auto" w:line="240" w:before="180" w:after="180"/>
        <w:ind w:right="75" w:hanging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 В целях развития и совершенствования образовательной деятельности, повышения профессионального мастерства и творческого роста педагогических работников, в школе действует Педагогический совет. Заседания педсовета проводятся директором по мере необходимости, но не реже 4 раз в год в соответствии с планом работы школы.</w:t>
      </w:r>
    </w:p>
    <w:p>
      <w:pPr>
        <w:pStyle w:val="Normal"/>
        <w:shd w:fill="FFFFFF" w:val="clear"/>
        <w:spacing w:lineRule="auto" w:line="240" w:before="180" w:after="180"/>
        <w:ind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31. К компетенции Педагогического совета относятся: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разработка и утверждение дополнительных общеобразовательных программ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обсуждение и выбор различных вариантов содержания образования, форм, методов, воспитательно-образовательного процесса и способов их реализации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обсуждение и принятие годового, учебного плана, календарного учебного плана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обсуждение и утверждение планов работы, программ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обсуждение и принятие локальных актов в соответствии с компетенцией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организация работы по повышению квалификации педагогических работников, развитию их творческой инициативы, распространению передового педагогического опыта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определение направления опытно-экспериментальной работы, взаимодействия ПУ МСШ им.С.Киорогло с организациями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принятие решений о проведении промежуточной аттестации в данном учебном году, определение конкретных форм, порядка и сроков ее проведения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принятие решений о переводе учащихся в соответствующий год обучения, об отчислении учащегося, о поощрениях и взысканиях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32. Решения Педагогического совета считаются правомочными, если на заседании присутствовало не менее двух третей состава педагогического коллектива и за них проголосовало более половины присутствовавших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33. Муниципальная спортивная школа несет ответственность за: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невыполнение, или ненадлежащее выполнение функций, определенных настоящим уставом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реализацию не в полном объеме программ спортивной подготовки в соответствии с учебным планом и календарным графиком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качество реализуемых образовательных программ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соответствие форм, методов и средств организации образовательного процесса возрасту, интересам и потребностям детей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жизнь и здоровье детей и работников МСШ им. С. Ф Киорогло во время образовательного процесса;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- нарушение прав и свобод, обучающихся и работников МСШ им. С. Ф Киорогло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инансирование и активы учре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Финансовые ресурсы Учреждения формируются за сч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ущества, переданного Учредителе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ых ресурсов, предоставленных международными и/или национальными орган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, предусмотренных для обеспечения деятельности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жертвований зарубежных и отечественных донор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ых средств, выделенных на основании закона о государственном бюджет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х законных источников, полученных в результате хозяйственной деятельност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е не противоречат настоящему Уставу и ​​законодательств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Финансовые средства Учреждения используются в соответствии с годовым бюджетом, утвержденным учреди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тчуждение и списание основных средств Учреждения осуществляется с письменного согласия учредителя в соответствии с положениями действующего законодательства Р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Учреждение ведет бухгалтерский учет и представляет статистическую отчетность в соответствии с положениями действующего законодательства Р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Деятельность Учреждения подлежит внутреннему финансовому контролю и внешне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у в соответствии с положениями действующего законодательства Р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меч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 xml:space="preserve">39. В спортивной школе учебный год </w:t>
      </w:r>
      <w:r>
        <w:rPr>
          <w:rFonts w:eastAsia="Calibri"/>
          <w:u w:val="single"/>
          <w:lang w:eastAsia="en-US"/>
        </w:rPr>
        <w:t>начинается 1 сентября и завершается 31 августа следующего года</w:t>
      </w:r>
      <w:r>
        <w:rPr>
          <w:rFonts w:eastAsia="Calibri"/>
          <w:lang w:eastAsia="en-US"/>
        </w:rPr>
        <w:t>. Состав спортивных групп утверждается приказом директора спортивной школы.</w:t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>40. Срок комплектования групп обучения на этапе начальной подготовки первого года обучения составляет 30 дней.</w:t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>41. Учебно-тренировочный процесс осуществляется на основании куррикулумов по каждому виду спорта, тарификация ежегодно утверждается отраслевым органом публичного управления в области физической культуры и спорта (Главное управление молодежи и спорта АТО Гагаузия).</w:t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>42. Участие в учебно-тренировочном процессе лиц, зачисленных в спортивную школу, является обязательным.</w:t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>43. По согласованию с учредителем и с согласия родителей, спортивные школы могут открывать в учебных заведениях Муниципия специализированные классы (секции) по видам спорта с продленным днем обучения при условии обеспечения учащихся питанием.</w:t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>44. Программа функционирования специализированных классов, а также расходы на содержание разрабатываются и утверждаются администрацией спортивной школы совместно с администрацией учреждения общего среднего образования и согласовываются с учредителем.</w:t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>45. Учебно-тренировочный процесс в специализированных классах осуществляется в соответствии с режимом подготовки по видам спорта и с учебной нагрузкой, предусмотренными отраслевым законодательством РМ</w:t>
      </w:r>
    </w:p>
    <w:p>
      <w:pPr>
        <w:pStyle w:val="Style15"/>
        <w:shd w:fill="FFFFFF" w:val="clear"/>
        <w:spacing w:before="4" w:after="4"/>
        <w:jc w:val="both"/>
        <w:rPr/>
      </w:pPr>
      <w:r>
        <w:rPr>
          <w:rFonts w:eastAsia="Calibri"/>
          <w:lang w:eastAsia="en-US"/>
        </w:rPr>
        <w:t>46. Основными формами учебно-тренировочного процесса являются:</w:t>
      </w:r>
    </w:p>
    <w:p>
      <w:pPr>
        <w:pStyle w:val="Style15"/>
        <w:shd w:fill="FFFFFF" w:val="clear"/>
        <w:spacing w:before="4" w:after="4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групповые (включая теоретическую часть программы);</w:t>
      </w:r>
    </w:p>
    <w:p>
      <w:pPr>
        <w:pStyle w:val="Style15"/>
        <w:shd w:fill="FFFFFF" w:val="clear"/>
        <w:spacing w:before="4" w:after="4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бота по индивидуальным планам, обязательная в группах спортивного совершенствования и высшего спортивного мастерства;</w:t>
      </w:r>
    </w:p>
    <w:p>
      <w:pPr>
        <w:pStyle w:val="Style15"/>
        <w:shd w:fill="FFFFFF" w:val="clear"/>
        <w:spacing w:before="4" w:after="4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медико-восстановительные мероприятия;</w:t>
      </w:r>
    </w:p>
    <w:p>
      <w:pPr>
        <w:pStyle w:val="Style15"/>
        <w:shd w:fill="FFFFFF" w:val="clear"/>
        <w:spacing w:before="4" w:after="4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учебно-тренировочные сборы;</w:t>
      </w:r>
    </w:p>
    <w:p>
      <w:pPr>
        <w:pStyle w:val="Style15"/>
        <w:shd w:fill="FFFFFF" w:val="clear"/>
        <w:spacing w:before="4" w:after="4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ребывание в спортивно-оздоровительных лагерях;</w:t>
      </w:r>
    </w:p>
    <w:p>
      <w:pPr>
        <w:pStyle w:val="Style15"/>
        <w:shd w:fill="FFFFFF" w:val="clear"/>
        <w:spacing w:before="4" w:after="4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инструкторская и судейская практика в соревнованиях, товарищеских матчах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. Комплектование штата работников школы осуществляется на основании трудовых договоров, заключенных в соответствии с законодательством РМ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8. К педагогической деятельности школы допускаются лица, имеющие необходимую профессионально- педагогическую квалификацию, соответствующую требованиям по должности, подтвержденную документами об образован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нятие и/или изменение уст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Устав Учреждения утверждается решением об учреждении, оформляемым протоко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Изменения и (или) дополнения в устав Учреждения утверждаются решением учред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Изменения и/или дополнения, вносимые в устав, вступают в силу с момента их регистрации в соответствующих государственных структур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соб реорганизации и ликвид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Учреждение прекращает свою деятельност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добровольная ликвидац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принудительная ликвидац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реорганизация путем слияния, разделения или пре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Учреждение прекращает свою деятельность на основании решения учредителя, принятого на условиях, установленных настоящим уставом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4. Реорганизация Учреждения осуществляется в соответствии с законодательством путем слияния (слияния, присоединения), разделения (раздела, выделения) или преобразования. Реорганизация вступает в силу только после регистрации в соответствующих государственных структурах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Style14"/>
        <w:numPr>
          <w:ilvl w:val="0"/>
          <w:numId w:val="2"/>
        </w:numPr>
        <w:shd w:fill="FFFFFF" w:val="clear"/>
        <w:spacing w:lineRule="auto" w:line="240" w:before="180" w:after="180"/>
        <w:ind w:left="720" w:right="75" w:hanging="360"/>
        <w:contextualSpacing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A2A"/>
          <w:sz w:val="24"/>
          <w:szCs w:val="24"/>
          <w:lang w:eastAsia="ru-RU"/>
        </w:rPr>
        <w:t>Заключительные положения</w:t>
      </w:r>
    </w:p>
    <w:p>
      <w:pPr>
        <w:pStyle w:val="Style14"/>
        <w:shd w:fill="FFFFFF" w:val="clear"/>
        <w:spacing w:lineRule="auto" w:line="240" w:before="180" w:after="180"/>
        <w:ind w:left="720" w:right="75" w:hanging="0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A2A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uto" w:line="240" w:before="180" w:after="180"/>
        <w:ind w:left="142" w:right="75" w:hanging="0"/>
        <w:contextualSpacing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55. Настоящий Устав является учредительным документом, основным локальным нормативным актом Муниципальной спортивной школы им. С.Ф. Киорогло.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75" w:right="75" w:hanging="0"/>
        <w:jc w:val="both"/>
        <w:textAlignment w:val="top"/>
        <w:rPr>
          <w:rFonts w:ascii="Times New Roman" w:hAnsi="Times New Roman" w:eastAsia="Times New Roman" w:cs="Times New Roman"/>
          <w:color w:val="272A2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72A2A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Yaformsearchprecisei">
    <w:name w:val="yaform__search-precise-i"/>
    <w:basedOn w:val="Style13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ubmit">
    <w:name w:val="subm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6:00Z</dcterms:created>
  <dc:creator>qqq</dc:creator>
  <dc:description/>
  <cp:keywords/>
  <dc:language>en-US</dc:language>
  <cp:lastModifiedBy>User</cp:lastModifiedBy>
  <dcterms:modified xsi:type="dcterms:W3CDTF">2025-03-20T08:55:00Z</dcterms:modified>
  <cp:revision>20</cp:revision>
  <dc:subject/>
  <dc:title/>
</cp:coreProperties>
</file>