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18415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30.01.2024г.                                                                      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даче согласия на выполнение работ по замене отопительной системы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ПУ ТЛ им. М.Чаки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Рассмотрев заявление директора ПУ ТЛ им. М.Чакира</w:t>
      </w:r>
      <w:r>
        <w:rPr>
          <w:b/>
        </w:rPr>
        <w:t xml:space="preserve"> </w:t>
      </w:r>
      <w:r>
        <w:rPr/>
        <w:t>расположеного по адресу: м.Чадыр-Лунга, ул. Буджакская,197, руководствуясь п.</w:t>
      </w:r>
      <w:r>
        <w:rPr>
          <w:lang w:val="en-US"/>
        </w:rPr>
        <w:t>j</w:t>
      </w:r>
      <w:r>
        <w:rPr/>
        <w:t xml:space="preserve"> ч.2 ст. 9 Закона РМ «Об управлении публичной собственностью и ее разгосударствлении»№121/2007;, п.а ч.1 ст.12 Закона РМ «О разрешении выполнения строительных работ» №163/2010, ст.14 Закона о местном публичном управлении №436-</w:t>
      </w:r>
      <w:r>
        <w:rPr>
          <w:lang w:val="en-US"/>
        </w:rPr>
        <w:t>XVI</w:t>
      </w:r>
      <w:r>
        <w:rPr/>
        <w:t xml:space="preserve"> от 28.12.2006 г.,</w:t>
      </w:r>
    </w:p>
    <w:p>
      <w:pPr>
        <w:pStyle w:val="Normal"/>
        <w:ind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Чадыр-Лунгский Муниципальный Совет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/>
        <w:t>Дать согласие на разработку проектно-сметной документации и выполнение работ по замене отопительной системы здания ПУ ТЛ им. М.Чакира</w:t>
      </w:r>
      <w:r>
        <w:rPr>
          <w:b/>
        </w:rPr>
        <w:t xml:space="preserve"> </w:t>
      </w:r>
      <w:r>
        <w:rPr/>
        <w:t>расположен</w:t>
      </w:r>
      <w:r>
        <w:rPr>
          <w:lang w:val="ru-RU"/>
        </w:rPr>
        <w:t>н</w:t>
      </w:r>
      <w:r>
        <w:rPr/>
        <w:t xml:space="preserve">ого по адресу: м.Чадыр-Лунга, ул. Чкалова,49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/>
        <w:t>Администрации ПУ ТЛ им. М.Чакира</w:t>
      </w:r>
      <w:r>
        <w:rPr>
          <w:b/>
        </w:rPr>
        <w:t xml:space="preserve"> </w:t>
      </w:r>
      <w:r>
        <w:rPr/>
        <w:t>после получения градостростроительного сертификата на проектирование, обратиться к лицензированным специалистам для разработки проектно - сметной документации в соответствии с действующим законодательством РМ, после чего обратиться в примэрию для получения разрешения на строительств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Контроль за исполнением настоящего решения возложить на заместителя примара мун. Чадыр-Лунга – Стамова М.П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276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Виктор Голиш</w:t>
      </w:r>
    </w:p>
    <w:p>
      <w:pPr>
        <w:pStyle w:val="Standard"/>
        <w:spacing w:lineRule="auto" w:line="276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  <w:tab/>
        <w:t>Олеся  ЧЕБАНОВ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СТ СОГЛАСОВАНИЙ</w:t>
      </w:r>
    </w:p>
    <w:p>
      <w:pPr>
        <w:pStyle w:val="Normal"/>
        <w:ind w:firstLine="708"/>
        <w:rPr>
          <w:b/>
          <w:b/>
        </w:rPr>
      </w:pPr>
      <w:r>
        <w:rPr/>
        <w:t xml:space="preserve">Проект решения </w:t>
      </w:r>
      <w:r>
        <w:rPr>
          <w:b/>
          <w:u w:val="single"/>
        </w:rPr>
        <w:t>О даче согласия на выполнение работ по замене отопительной</w:t>
      </w:r>
      <w:r>
        <w:rPr>
          <w:b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наименование)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системы ПУ ТЛ им. М.Чакира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______ от _</w:t>
      </w:r>
      <w:r>
        <w:rPr>
          <w:u w:val="single"/>
        </w:rPr>
        <w:t>30.01.2024</w:t>
      </w:r>
      <w:r>
        <w:rPr/>
        <w:t xml:space="preserve"> </w:t>
      </w:r>
      <w:r>
        <w:rPr>
          <w:u w:val="single"/>
        </w:rPr>
        <w:t>Чадыр-Лунгского муниципального Совета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оставил и завизировал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/ </w:t>
      </w:r>
      <w:r>
        <w:rPr>
          <w:u w:val="single"/>
        </w:rPr>
        <w:t>Балов И.К.</w:t>
      </w:r>
      <w:r>
        <w:rPr/>
        <w:t xml:space="preserve"> /  _____</w:t>
      </w:r>
      <w:r>
        <w:rPr>
          <w:u w:val="single"/>
        </w:rPr>
        <w:t>гл. Архитектор мун. Чадыр-Лунг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подпись)             (ф.и.о.)                              (должность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  <w:t xml:space="preserve">Начальник юрид. отдела примэрии м.Чадыр-Лунга _______________ /Берёзов С.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подпись)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ар мун.Чадыр-Лунга _______________ /Топал 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«Согласован со сторонами, интересы которых затрагивает содержание проекта»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ключение консультативной комиссии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__________________________/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 xml:space="preserve">(ф.и.о.)                    (подпись)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Дата заседания комиссии «</w:t>
      </w:r>
      <w:r>
        <w:rPr>
          <w:u w:val="single"/>
        </w:rPr>
        <w:t>22</w:t>
      </w:r>
      <w:r>
        <w:rPr/>
        <w:t>» января 2024 г.</w:t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43:00Z</dcterms:created>
  <dc:creator>Cadastre</dc:creator>
  <dc:description/>
  <dc:language>en-US</dc:language>
  <cp:lastModifiedBy>Станислав Берёз�</cp:lastModifiedBy>
  <cp:lastPrinted>2024-01-22T14:56:00Z</cp:lastPrinted>
  <dcterms:modified xsi:type="dcterms:W3CDTF">2024-01-23T09:13:54Z</dcterms:modified>
  <cp:revision>37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1E54E84974F9D81ECD46C54E764B6_12</vt:lpwstr>
  </property>
  <property fmtid="{D5CDD505-2E9C-101B-9397-08002B2CF9AE}" pid="3" name="KSOProductBuildVer">
    <vt:lpwstr>1049-12.2.0.13412</vt:lpwstr>
  </property>
</Properties>
</file>