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55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>29.07.2024г.                                                                                             № 7/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 в Программу городской ревитализации муниципия Чадыр-Лунга на 2023-2025 г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На основании принятого решения Чадыр-Лунгского муниципального Совета №14/1 от 24.11.2022 года «Об утверждении Программы городской ревитализации муниципия Чадыр-Лунга на 2023-2025гг.», которая была разработана в рамках проекта «Помощь Правительству во внедрении национальной стратегии регионального развития Молдовы 2016-2020 в рамках городской политики и градостроительства»,  внедренного Министерством сельского хозяйства, регионального развития и окружающей среды Республики Молдова в партнёрстве с Министерством  инвестиций и экономического развития Польши и Фондом солидарности Польши, учитывая результаты проведенных публичных обсуждений с жителями улицы Карла Маркса и зоны ревитализации, в соответствии с решениями Консультативной Комиссии от 23.07.2024г. и Координационного Комитета по городской ревитализации от 24.07.2024г., руководствуясь ч. (1), п. </w:t>
      </w:r>
      <w:r>
        <w:rPr>
          <w:lang w:val="en-US"/>
        </w:rPr>
        <w:t>b</w:t>
      </w:r>
      <w:r>
        <w:rPr/>
        <w:t>), р), р</w:t>
      </w:r>
      <w:r>
        <w:rPr>
          <w:vertAlign w:val="superscript"/>
        </w:rPr>
        <w:t>1</w:t>
      </w:r>
      <w:r>
        <w:rPr/>
        <w:t>) ч. (2) статьи 14 закона РМ «О местном публичном  управлении» № 436-</w:t>
      </w:r>
      <w:r>
        <w:rPr>
          <w:lang w:val="en-US"/>
        </w:rPr>
        <w:t>XVI</w:t>
      </w:r>
      <w:r>
        <w:rPr/>
        <w:t xml:space="preserve"> от 28.12.2006г., п. </w:t>
      </w:r>
      <w:r>
        <w:rPr>
          <w:lang w:val="en-US"/>
        </w:rPr>
        <w:t>f</w:t>
      </w:r>
      <w:r>
        <w:rPr/>
        <w:t>) ч. 3 ст. 49 Положения «Об образовании и функционировании Чадыр-Лунгского муниципального Совета», утверждённого решением  Чадыр-Лунгского Городского совета №</w:t>
      </w:r>
      <w:r>
        <w:rPr>
          <w:lang w:val="en-US"/>
        </w:rPr>
        <w:t>XXVIII</w:t>
      </w:r>
      <w:r>
        <w:rPr/>
        <w:t>/5 от 22.01.2013г.,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Чадыр-Лунгский Муниципальный Сове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/>
        <w:t>Расширить зону городской ревитализации мун. Чадыр-Лунга и включить в неё территорию согласно схеме (Приложение № 1);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/>
        <w:t>Внести изменения в проекты № 4, 6, 9, 11, 12, 14 ч. 5 «Проекты по возрождению микрорайона «мясокомбинат»» Программы городской ревитализации муниципия Чадыр-Лунга на 2023-2025гг., утвержденной решением Чадыр-Лунгского муниципального Совета № 14/1 от 14.11.2022 года, и изложить их согласно приложения. (Приложение № 2);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/>
        <w:t>Дополнить ч. 5 «Проекты по возрождению микрорайона «мясокомбинат» Программы городской ревитализации муниципия Чадыр-Лунга на 2023-2025гг., утвержденной решением Чадыр-Лунгского муниципального Совета №14/1 от 24.11.2022 года, проектами согласно приложения. (Приложение № 3).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/>
        <w:t>Контроль за исполнением настоящего решения возложить на заместителя примара мун. Чадыр-Лунга В. Кара.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18"/>
        <w:ind w:left="709" w:hanging="0"/>
        <w:rPr/>
      </w:pPr>
      <w:r>
        <w:rPr/>
      </w:r>
    </w:p>
    <w:p>
      <w:pPr>
        <w:pStyle w:val="Style18"/>
        <w:ind w:left="-142" w:hanging="0"/>
        <w:rPr>
          <w:lang w:val="ro-MD"/>
        </w:rPr>
      </w:pPr>
      <w:r>
        <w:rPr>
          <w:lang w:val="ro-MD"/>
        </w:rPr>
      </w:r>
    </w:p>
    <w:p>
      <w:pPr>
        <w:pStyle w:val="Standard"/>
        <w:spacing w:lineRule="auto" w:line="276"/>
        <w:ind w:left="-142" w:firstLine="708"/>
        <w:jc w:val="both"/>
        <w:rPr/>
      </w:pPr>
      <w:r>
        <w:rPr/>
        <w:t xml:space="preserve">Председатель Совета                         </w:t>
        <w:tab/>
        <w:t xml:space="preserve">  </w:t>
        <w:tab/>
        <w:tab/>
        <w:tab/>
        <w:tab/>
        <w:t>Виктор ГОЛИШ</w:t>
      </w:r>
    </w:p>
    <w:p>
      <w:pPr>
        <w:pStyle w:val="Standard"/>
        <w:spacing w:lineRule="auto" w:line="276"/>
        <w:ind w:left="-142" w:hanging="0"/>
        <w:jc w:val="both"/>
        <w:rPr/>
      </w:pPr>
      <w:r>
        <w:rPr/>
        <w:tab/>
        <w:t>Контрассигнует:</w:t>
      </w:r>
    </w:p>
    <w:p>
      <w:pPr>
        <w:pStyle w:val="Normal"/>
        <w:spacing w:lineRule="auto" w:line="276"/>
        <w:ind w:left="-142" w:firstLine="708"/>
        <w:jc w:val="both"/>
        <w:rPr/>
      </w:pPr>
      <w:r>
        <w:rPr/>
        <w:t>Секретарь Совета</w:t>
        <w:tab/>
        <w:tab/>
        <w:t xml:space="preserve">                                  </w:t>
        <w:tab/>
        <w:tab/>
        <w:tab/>
        <w:t>Олеся  ЧЕБАНОВА</w:t>
      </w:r>
    </w:p>
    <w:p>
      <w:pPr>
        <w:pStyle w:val="Normal"/>
        <w:spacing w:lineRule="auto" w:line="276"/>
        <w:ind w:left="708" w:firstLine="708"/>
        <w:jc w:val="both"/>
        <w:rPr/>
      </w:pPr>
      <w:r>
        <w:rPr/>
      </w:r>
    </w:p>
    <w:p>
      <w:pPr>
        <w:pStyle w:val="Normal"/>
        <w:spacing w:lineRule="auto" w:line="276"/>
        <w:ind w:left="708" w:firstLine="708"/>
        <w:jc w:val="both"/>
        <w:rPr/>
      </w:pPr>
      <w:r>
        <w:rPr/>
      </w:r>
    </w:p>
    <w:p>
      <w:pPr>
        <w:pStyle w:val="Style17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Style17"/>
        <w:ind w:left="0" w:hanging="0"/>
        <w:jc w:val="right"/>
        <w:rPr/>
      </w:pPr>
      <w:r>
        <w:rPr>
          <w:sz w:val="20"/>
          <w:szCs w:val="20"/>
        </w:rPr>
        <w:t>к решению Чадыр-Лунгского муниципального Совета</w:t>
      </w:r>
    </w:p>
    <w:p>
      <w:pPr>
        <w:pStyle w:val="Style17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29.07.2024г.</w:t>
      </w:r>
    </w:p>
    <w:p>
      <w:pPr>
        <w:pStyle w:val="Style17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  <w:t>СХЕМА</w:t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Секретарь Совета            </w:t>
        <w:tab/>
        <w:tab/>
        <w:tab/>
        <w:tab/>
        <w:t>Олеся ЧЕБАНОВА</w:t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Style17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Чадыр-Лунгского муниципального Совета</w:t>
      </w:r>
    </w:p>
    <w:p>
      <w:pPr>
        <w:pStyle w:val="Style17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 от 29.07.2024г.</w:t>
      </w:r>
    </w:p>
    <w:p>
      <w:pPr>
        <w:pStyle w:val="Style17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7354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Номер проекта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4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Название проекта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Реконструкция дворов многоквартирных домов по улицам Тельмана, Дзержинского, Димитрова, Карла Маркса, Луначарского, Волгоградская.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Цели проекта городской ревитализации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вышение качества жизни жителей зоны ревитализации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Локализация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воры многоквартирных домов по улицам Тельмана, Дзержинского, Димитрова, Карла Маркса, Луначарского, Волгоградская.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тветственная организация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имэрия мун. Чадыр-Лунга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артнеры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ссоциации жильцов зоны ревитализаци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Жители зоны ревитализации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Целевая группа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Жители микрорайона «мясокомбинат»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писание проекта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оект заключается в укладке брусчатки во дворах многоквартирных домов. В настоящее время дворы в аварийном состоянии, что ухудшает доступ к подъездам, использование дворов в бытовых целях, безопасное пребывание детей и взрослых на свежем воздухе.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имерная стоимость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eastAsia="Arial Unicode MS"/>
                <w:color w:val="000000"/>
                <w:lang w:val="en-US"/>
              </w:rPr>
              <w:t>2 000</w:t>
            </w:r>
            <w:r>
              <w:rPr>
                <w:rFonts w:eastAsia="Arial Unicode MS"/>
                <w:color w:val="000000"/>
              </w:rPr>
              <w:t> </w:t>
            </w:r>
            <w:r>
              <w:rPr>
                <w:rFonts w:eastAsia="Arial Unicode MS"/>
                <w:color w:val="000000"/>
                <w:lang w:val="en-US"/>
              </w:rPr>
              <w:t>000</w:t>
            </w:r>
            <w:r>
              <w:rPr>
                <w:rFonts w:eastAsia="Arial Unicode MS"/>
                <w:color w:val="000000"/>
              </w:rPr>
              <w:t xml:space="preserve"> 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Источник финансирования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Местные органы власт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оекты иностранных доноров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Республиканские и региональные программы и проекты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жидаемые результаты проекта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Жители зоны обеспечены доступом к подъездам, используют дворы в бытовых целях, дети гуляют на свежем воздухе и защищены от транспортных средств.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тод оценки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Количество отремонтированных дворов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7355"/>
      </w:tblGrid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Номер проекта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6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Название проекта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беспечение безопасности жителей от бродячих собак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Цели проекта городской ревитализации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Отлов агрессивных собак, проживающих в зоне ревитализации и помещение животных в Центр временного содержания; 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акцинация и стерилизация бродячих собак для предотвращения дальнейшего увеличения их количества в зоне ревитализации.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Локализация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Зона ревитализации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тветственная организация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имэрия мун. Чадыр-Лунга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артнеры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ссоциации жильцов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Местные жител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етеринары муниципия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Защитники животных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Целевая группа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Местные жител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ет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жилые люди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писание проекта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Проект направлен на приобретение специализированного оборудования для отлова агрессивных бродячих животных и помещение их в центр временного содержания; стерилизацию и вакцинацию собак. 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имерная стоимость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0 000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Источник финансирования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Местные органы власт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оекты иностранных доноров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Республиканские и региональные программы и проекты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жидаемые результаты проекта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Безопасность жителей, особенно детей и пенсионеров, при передвижении по микрорайону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Изоляция агрессивных животных и уменьшение случаев нападения для людей; 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дотвращение увеличения количества бродячих собак.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тод оценки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Количество агрессивных собак из зоны ревитализации, помещенных в центр временного содержания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Количество стерилизованных и вакцинированных собак.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7356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Номер проекта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9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Название проекта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Строительство универсальной спортивной площадки 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Цели проекта городской ревитализации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пуляризация здорового образа жизни среди жителей зоны ревитализации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оздание условий для любительских и профессиональных занятий спортом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Локализация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eastAsia="Arial Unicode MS"/>
                <w:color w:val="000000"/>
              </w:rPr>
              <w:t xml:space="preserve">Участок зоны ревитализации, расположенный ниже дома № 9 ул. </w:t>
            </w:r>
            <w:r>
              <w:rPr>
                <w:rFonts w:eastAsia="Arial Unicode MS"/>
                <w:color w:val="000000"/>
                <w:lang w:val="en-US"/>
              </w:rPr>
              <w:t>Тельмана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тветственная организация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имэрия мун. Чадыр-Лунга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артнер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Жители зоны ревитализаци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ссоциации жильцов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Экономические агенты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Муниципальная спортивная школа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Целевая группа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емьи с детьм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Молодые люди 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оспитанники спортивных секций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писание проекта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eastAsia="Arial Unicode MS"/>
                <w:color w:val="000000"/>
              </w:rPr>
              <w:t>Проект заключается в строительстве универсальной спортивной площадки для игр в футбол, волейбол, баскетбол (размер 20*30)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имерная стоимость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eastAsia="Arial Unicode MS"/>
                <w:color w:val="000000"/>
                <w:lang w:val="en-US"/>
              </w:rPr>
              <w:t>700</w:t>
            </w:r>
            <w:r>
              <w:rPr>
                <w:rFonts w:eastAsia="Arial Unicode MS"/>
                <w:color w:val="000000"/>
              </w:rPr>
              <w:t xml:space="preserve"> </w:t>
            </w:r>
            <w:r>
              <w:rPr>
                <w:rFonts w:eastAsia="Arial Unicode MS"/>
                <w:color w:val="000000"/>
                <w:lang w:val="en-US"/>
              </w:rPr>
              <w:t>00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Источник финансирования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Местные органы власт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оекты иностранных доноров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Республиканские и региональные программы и проекты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жидаемые результаты проекта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озданы условия для физической активности, любительский и профессиональных тренировок/турниров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нижены риски по формированию асоциального поведения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тод оценки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Количество созданных площадок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352"/>
      </w:tblGrid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Номер проект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11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Название проект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Строительство беговых дорожек в парке Молодёжи 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Цели проекта городской ревитализаци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Развитие потенциала парка Молодёжи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оздание условий для физической активности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пуляризация спортивного образа жизни среди жителей зоны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Благоустройство зоны отдыха в природной среде.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Локализация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арк Молодёжи в зоне ревитализации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тветственная организация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имэрия мун. Чадыр-Лунга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артнер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ссоциации жильцов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Местные жител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чебные заведения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Целевая групп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Молодежь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жилые люд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емьи с детьми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писание проект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eastAsia="Arial Unicode MS"/>
                <w:color w:val="000000"/>
              </w:rPr>
              <w:t xml:space="preserve">Проект заключается в строительстве беговых дорожек шириной 3 метра по периметру парка Молодёжи. 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имерная стоимость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eastAsia="Arial Unicode MS"/>
                <w:color w:val="000000"/>
                <w:lang w:val="en-US"/>
              </w:rPr>
              <w:t>2 500</w:t>
            </w:r>
            <w:r>
              <w:rPr>
                <w:rFonts w:eastAsia="Arial Unicode MS"/>
                <w:color w:val="000000"/>
              </w:rPr>
              <w:t xml:space="preserve"> </w:t>
            </w:r>
            <w:r>
              <w:rPr>
                <w:rFonts w:eastAsia="Arial Unicode MS"/>
                <w:color w:val="000000"/>
                <w:lang w:val="en-US"/>
              </w:rPr>
              <w:t>00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Источник финансирования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Местные органы власт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оекты иностранных доноров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Республиканские и региональные программы и проекты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жидаемые результаты проект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озданы условия для отдыха в природной среде: занятий бегом, хотьбой, катания на велосипедах, роликах и самокатах, проведения спортивных мероприятий, организации походов для детей дошкольного и школьного возраста.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тод оценк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отяженность беговых дорожек</w:t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7353"/>
      </w:tblGrid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Номер проекта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12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Название проекта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Реконструкция и благоустройство территории детской и спортивной площадок в парке Молодёжи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Цели проекта городской ревитализации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оздание условий для отдыха и занятий спортом для семей с маленькими детьми, пожилых людей, молодежи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Локализация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арк Молодёжи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тветственная организация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имэрия мун. Чадыр-Лунга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артнер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Ассоциации жильцов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стные жители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Целевая группа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емьи с детьм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Молодые люд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енсионеры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писание проекта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В рамках проекта на территории участка парка будет проведена реконструкция аварийных детской и спортивной площадок, благоустроена территории лавочками и урнами 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имерная стоимость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00000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Источник финансирования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Местные органы власт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оекты иностранных доноров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Республиканские и региональные программы и проекты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жидаемые результаты проекта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озданы условия для активного отдыха в природной среде для жителей и гостей муниципия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вышена привлекательность зоны ревитализации для потенциальных жителей.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тод оценки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Количество установленного спортивного и игрового оборудования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лощадь благоустроенной территории.</w:t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7356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Номер проекта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25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Название проекта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тановка камер видеонаблюдения на территории зоны ревитализации и в местах несанкционированных свалок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Цели проекта городской ревитализации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беспечение безопасности жителей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дотвращение загрязнения окружающей среды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Выявление нарушителей 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Локализация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рритория зоны ревитализаци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тветственная организация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имэрия мун. Чадыр-Лунга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артнер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Местные жител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ссоциации жильцов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Экономические агенты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Целевая группа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стные жител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писание проекта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оект направлен на установку камер видеонаблюдения в местах несанкционированных свалок, на опасных участках дорог и других территориях зоны ревитализаци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имерная стоимость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eastAsia="Arial Unicode MS"/>
                <w:color w:val="000000"/>
                <w:lang w:val="en-US"/>
              </w:rPr>
              <w:t>300</w:t>
            </w:r>
            <w:r>
              <w:rPr>
                <w:rFonts w:eastAsia="Arial Unicode MS"/>
                <w:color w:val="000000"/>
              </w:rPr>
              <w:t xml:space="preserve"> </w:t>
            </w:r>
            <w:r>
              <w:rPr>
                <w:rFonts w:eastAsia="Arial Unicode MS"/>
                <w:color w:val="000000"/>
                <w:lang w:val="en-US"/>
              </w:rPr>
              <w:t>00</w:t>
            </w:r>
            <w:r>
              <w:rPr>
                <w:rFonts w:eastAsia="Arial Unicode MS"/>
                <w:color w:val="000000"/>
              </w:rPr>
              <w:t>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Источник финансирования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стный бюджет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оекты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жидаемые результаты проекта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дупреждение дорожно-транспортных происшествий; Предотвращение причинения вреда имуществу жителей и местных органов власти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меньшение случаев образования стихийных свалок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тод оценки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Количество установленных камер видеонаблюдения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Секретарь Совета            </w:t>
        <w:tab/>
        <w:tab/>
        <w:tab/>
        <w:tab/>
        <w:t>Олеся ЧЕБАНОВА</w:t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7"/>
        <w:ind w:left="0" w:hanging="0"/>
        <w:jc w:val="right"/>
        <w:rPr/>
      </w:pPr>
      <w:r>
        <w:rPr>
          <w:sz w:val="20"/>
          <w:szCs w:val="20"/>
        </w:rPr>
        <w:t>к решению Чадыр-Лунгского муниципального Совета</w:t>
      </w:r>
    </w:p>
    <w:p>
      <w:pPr>
        <w:pStyle w:val="Style17"/>
        <w:ind w:left="0" w:hanging="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 от 29.07.2024г.</w:t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color w:val="000000"/>
          <w:sz w:val="20"/>
          <w:szCs w:val="20"/>
          <w:lang w:val="en-US"/>
        </w:rPr>
      </w:pPr>
      <w:r>
        <w:rPr>
          <w:rFonts w:eastAsia="Arial Unicode MS"/>
          <w:b/>
          <w:color w:val="000000"/>
          <w:sz w:val="20"/>
          <w:szCs w:val="20"/>
          <w:lang w:val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7353"/>
      </w:tblGrid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Номер проекта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14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Название проекта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рмоизоляция и художественное оформление фасадов детского сада № 8, установка солнечных панелей и благоустройство территории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Цели проекта городской ревитализации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вышение уровня предоставления социальных услуг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вышение устойчивости дошкольного учреждения в холодное время года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вышение привлекательности зоны ревитализации для новых жителей.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Локализация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етский сад № 8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тветственная организация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имэрия мун. Чадыр-Лунга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артнер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Жители зоны ревитализаци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Родители воспитанников детского сада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Целевая группа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оспитанники детского сада № 8, в том числе ресурсного центра для детей с особыми потребностями здоровья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отрудники детского сада № 8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тенциальные жители зоны ревитализации.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писание проекта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 рамках проекта планируется провести термоизоляцию и художественное оформление фасадов дошкольного учреждения; установку солнечных панелей; благоустройство территории и установку уличного игрового оборудования.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имерная стоимость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 000 000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Источник финансирования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стный бюджет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оекты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жидаемые результаты проекта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вышение привлекательности детского сада для детей и облегчение процесса адаптации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величение срока эксплуатации общественного здания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беспечение безопасности и соответствия санитарным нормам уличного оборудования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окращение потребления традиционных источников энергии и расходов по содержанию дошкольного учреждения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нижение выбросов СО2.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тод оценки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лощадь утепленных и окрашенных художником фасадов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лощадь благоустроенной территории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Количество установленных игровых площадок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нализ потребления газа и электричества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нижение выбросов СО2 тонн/год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7354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Номер проекта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15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Название проекта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Реконструкция кровли детского сада № 4 и установка солнечных панелей 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Цели проекта городской ревитализации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вышение уровня предоставления социальных услуг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вышение устойчивости дошкольного учреждения в холодное время года.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Локализация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етский сад № 4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тветственная организация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имэрия мун. Чадыр-Лунга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артнеры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Жители зоны ревитализаци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Экономические агенты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Целевая группа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оспитанники детского сада № 4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Коллектив детского сада № 4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тенциальные жители зоны ревитализации.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писание проекта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 рамках проекта будет проведена реконструкция кровель основного здания учреждения и двух отдельно стоящих «домиков»; установлены фотоэлектрические панели мощностью 20 кВт.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имерная стоимость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 000 000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Источник финансирования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Местный бюджет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оекты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жидаемые результаты проекта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учшены условия пребывания детей в дошкольном учреждении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величен срок эксплуатации общественных зданий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окращено потребление традиционных источников энергии и выбросов СО2;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тод оценки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Количество отремонтированных общественных зданий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Мощность установленных панелей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7355"/>
      </w:tblGrid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Номер проекта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eastAsia="Arial Unicode MS"/>
                <w:b/>
                <w:color w:val="000000"/>
                <w:lang w:val="en-US"/>
              </w:rPr>
              <w:t>1</w:t>
            </w:r>
            <w:r>
              <w:rPr>
                <w:rFonts w:eastAsia="Arial Unicode MS"/>
                <w:b/>
                <w:color w:val="000000"/>
              </w:rPr>
              <w:t>6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Название проекта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Реконструкция дороги и тротуаров по ул. Карла Маркса 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Цели проекта городской ревитализации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вышение качества жизни жителей зоны ревитализации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учшение условий деятельности экономических агентов и патентообладателей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вышение безопасности дорожного движения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Локализация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орожное полотно и тротуары улицы Карла Маркса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тветственная организация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имэрия мун. Чадыр-Лунга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артнеры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Жители зоны ревитализаци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ссоциации жильцов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Целевая группа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Автоводители и пешеходы 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Экономические агенты и патентообладател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Жители зоны ревитализации и муниципия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писание проекта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В рамках проекта будет проведена реконструкция дорожного полотна и тротуаров улицы Карла Маркса (от улицы Дзержинского до улицы Ленина) 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имерная стоимость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 000 000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Источник финансирования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стный бюджет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оекты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жидаемые результаты проекта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вышена безопасность дорожного движения для автоводителей и пешеходов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учшен доступ социальных служб в зону ревитализации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учшен доступ к социальным объектам, услугам и экономическим агентам.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тод оценки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отяженность отремонтированного дорожного полотна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отяженность отремонтированных тротуаров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7355"/>
      </w:tblGrid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Номер проекта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eastAsia="Arial Unicode MS"/>
                <w:b/>
                <w:color w:val="000000"/>
                <w:lang w:val="en-US"/>
              </w:rPr>
              <w:t>1</w:t>
            </w:r>
            <w:r>
              <w:rPr>
                <w:rFonts w:eastAsia="Arial Unicode MS"/>
                <w:b/>
                <w:color w:val="000000"/>
              </w:rPr>
              <w:t>7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Название проекта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Реконструкция тротуара, ведущего к гимназии им. П. Казмалы и к детскому саду  № 8 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Цели проекта городской ревитализации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вышение качества жизни жителей зоны ревитализации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вышение безопасности школьников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Локализация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ротуар от ул. К. Маркса к гимназии им. П. Казмалы и детскому саду № 8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тветственная организация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имэрия мун. Чадыр-Лунга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артнеры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дминистрация гимназии им. П. Казмалы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ссоциация родителей гимназии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Целевая группа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оспитанники гимназии им. П. Казмалы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оспитанники детского сада № 8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Жители зоны ревитализации и муниципия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писание проекта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В рамках проекта будет проведена реконструкция тротуара от улицы Карла Маркса до ворот детского сада № 8 и гимназии им. П. Казмалы 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имерная стоимость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80 000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Источник финансирования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стный бюджет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оекты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жидаемые результаты проекта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вышена безопасность дорожного движения для автоводителей и пешеходов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учшен доступ социальных служб в зону ревитализации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учшен доступ к социальным объектам, услугам и экономическим агентам.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тод оценки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отяженность отремонтированного тротуара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7351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Номер проект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eastAsia="Arial Unicode MS"/>
                <w:b/>
                <w:color w:val="000000"/>
                <w:lang w:val="en-US"/>
              </w:rPr>
              <w:t>1</w:t>
            </w:r>
            <w:r>
              <w:rPr>
                <w:rFonts w:eastAsia="Arial Unicode MS"/>
                <w:b/>
                <w:color w:val="000000"/>
              </w:rPr>
              <w:t>8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Название проект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Реконструкция автодорожного моста по ул. Карла Маркса 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Цели проекта городской ревитализации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вышение качества жизни жителей зоны ревитализаци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Локализация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Мост по ул. Карла Маркса 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тветственная организация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имэрия мун. Чадыр-Лунга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артнеры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Жители зоны ревитализаци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ссоциации жильцов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eastAsia="Arial Unicode MS"/>
                <w:color w:val="000000"/>
              </w:rPr>
              <w:t>Целевая груп</w:t>
            </w:r>
            <w:r>
              <w:rPr>
                <w:rFonts w:eastAsia="Arial Unicode MS"/>
                <w:color w:val="000000"/>
                <w:lang w:val="en-US"/>
              </w:rPr>
              <w:t>п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втоводители и пешеходы зоны ревитализаци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емьи с детьми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писание проект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 рамках проекта будет проведена замена аварийного ограждения моста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имерная стоимость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0 0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Источник финансирования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стный бюджет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оекты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жидаемые результаты проект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вышение безопасности пешеходов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нижение рисков для детей при пересечении моста;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тод оценки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лина ограждения моста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352"/>
      </w:tblGrid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Номер проект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eastAsia="Arial Unicode MS"/>
                <w:b/>
                <w:color w:val="000000"/>
                <w:lang w:val="en-US"/>
              </w:rPr>
              <w:t>1</w:t>
            </w:r>
            <w:r>
              <w:rPr>
                <w:rFonts w:eastAsia="Arial Unicode MS"/>
                <w:b/>
                <w:color w:val="000000"/>
              </w:rPr>
              <w:t>9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Название проект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Модернизация автобусных остановок 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Цели проекта городской ревитализаци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Обустройство остановок 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Локализация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Улица Карла Маркса 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тветственная организация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имэрия мун. Чадыр-Лунга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артнер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Жители зоны ревитализаци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Экономический агент, осуществляющий городские пассажирские перевозки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eastAsia="Arial Unicode MS"/>
                <w:color w:val="000000"/>
              </w:rPr>
              <w:t>Целевая груп</w:t>
            </w:r>
            <w:r>
              <w:rPr>
                <w:rFonts w:eastAsia="Arial Unicode MS"/>
                <w:color w:val="000000"/>
                <w:lang w:val="en-US"/>
              </w:rPr>
              <w:t>п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ассажиры общественного транспорта, особенно пожилые люди и семьи с детьми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писание проект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 рамках проекта будут установлены 4 современные остановки общественного транспорта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имерная стоимость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00 00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Источник финансирования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стный бюджет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оекты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жидаемые результаты проект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учшение условий ожидания общественного транспорта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Защита жителей от погодных условий (солнце, дождь, снег, ветер).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тод оценк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Количество обустроенных автобусных остановок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7354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Номер проекта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20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Название проекта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бустройство пешеходных переходов с предупреждающими светофорами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Цели проекта городской ревитализации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Реконструкция общественных пространств 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беспечение безопасности дорожного движения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Локализация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Улица Карла Маркса 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тветственная организация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имэрия мун. Чадыр-Лунга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артнеры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Жители зоны ревитализаци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Экономические агенты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орожные службы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eastAsia="Arial Unicode MS"/>
                <w:color w:val="000000"/>
              </w:rPr>
              <w:t>Целевая груп</w:t>
            </w:r>
            <w:r>
              <w:rPr>
                <w:rFonts w:eastAsia="Arial Unicode MS"/>
                <w:color w:val="000000"/>
                <w:lang w:val="en-US"/>
              </w:rPr>
              <w:t>па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втоводител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ешеходы, особенно дети и пожилые люди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писание проекта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 рамках проекта будет обустроено 3 пешеходных перехода и установлены предупреждающие светофоры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имерная стоимость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 000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Источник финансирования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стный бюджет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оекты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жидаемые результаты проекта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Безопасное пересечение дорожного полотна для пешеходов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воевременное предупреждение водителей о близости к пешеходному переходу.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тод оценки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Количество обустроенных пешеходных переходов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7356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Номер проекта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21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Название проекта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тановка современных контейнеров для сбора ТБО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Цели проекта городской ревитализации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вышение качества жизни жителей зоны ревитализаци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учшение доступности и качества услуги по сбору ТБО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Локализация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Зона ревитализации 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тветственная организация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имэрия мун. Чадыр-Лунга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артнер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Жители зоны ревитализаци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ссоциации жильцов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Экономические агенты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eastAsia="Arial Unicode MS"/>
                <w:color w:val="000000"/>
              </w:rPr>
              <w:t>Целевая груп</w:t>
            </w:r>
            <w:r>
              <w:rPr>
                <w:rFonts w:eastAsia="Arial Unicode MS"/>
                <w:color w:val="000000"/>
                <w:lang w:val="en-US"/>
              </w:rPr>
              <w:t>па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Жители зоны ревитализаци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Экономические агенты и патентообладател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отрудники службы санитарной очистк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писание проекта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В рамках проекта будет закуплено и установлено 50 современных евроконтейнеров для сбора ТБО 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имерная стоимость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50 00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Источник финансирования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стный бюджет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оекты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жидаемые результаты проекта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учшение санитарного состояния зоны ревитализации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оступность мест сбора ТБО для всех жителей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окращение времени сбора ТБО благодаря автоматизации процесса (возможность прямой загрузки в мусоровозы, без использования ручного труда)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меньшение случаев выброса мусора в несанкционированных местах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тод оценки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Количество установленных мусорных контейнеров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7361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Номер проект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22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Название проект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свещение парка Молодёжи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Цели проекта городской ревитализации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Обустройство парков/аллей/общественных пространств 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Локализация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Парк в зоне ревитализации 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тветственная организация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имэрия мун. Чадыр-Лунга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артнеры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Жители зоны ревитализаци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ссоциации жильцов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Экономические агенты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eastAsia="Arial Unicode MS"/>
                <w:color w:val="000000"/>
              </w:rPr>
              <w:t>Целевая груп</w:t>
            </w:r>
            <w:r>
              <w:rPr>
                <w:rFonts w:eastAsia="Arial Unicode MS"/>
                <w:color w:val="000000"/>
                <w:lang w:val="en-US"/>
              </w:rPr>
              <w:t>п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емьи с детьм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Молодые люд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Люди пожилого возраста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Жители и гости муниципия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писание проект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 рамках проекта будет закуплено и установлено на аллеях и беговых дорожках парка 50 уличных фонарей на солнечных панелях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имерная стоимость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 000 000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Источник финансирования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стный бюджет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оекты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жидаемые результаты проект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учшение доступа к природной зоне отдыха в вечернее время; Обеспечение безопасности в парке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Развитие альтернативных источников энергии.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тод оценки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Количество установленных уличных фонарей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7361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Номер проект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eastAsia="Arial Unicode MS"/>
                <w:b/>
                <w:color w:val="000000"/>
                <w:lang w:val="en-US"/>
              </w:rPr>
              <w:t>2</w:t>
            </w:r>
            <w:r>
              <w:rPr>
                <w:rFonts w:eastAsia="Arial Unicode MS"/>
                <w:b/>
                <w:color w:val="000000"/>
              </w:rPr>
              <w:t>3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Название проект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Благоустройство парка Молодёжи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Цели проекта городской ревитализации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бустройство парков/аллей/общественных пространств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оздание зон отдыха в природной среде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Локализация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Парк в зоне ревитализации 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тветственная организация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имэрия мун. Чадыр-Лунга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артнеры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Жители зоны ревитализаци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ссоциации жильцов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Экономические агенты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eastAsia="Arial Unicode MS"/>
                <w:color w:val="000000"/>
              </w:rPr>
              <w:t>Целевая груп</w:t>
            </w:r>
            <w:r>
              <w:rPr>
                <w:rFonts w:eastAsia="Arial Unicode MS"/>
                <w:color w:val="000000"/>
                <w:lang w:val="en-US"/>
              </w:rPr>
              <w:t>п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емьи с детьм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енсионеры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Молодые люд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Жители и гости муниципия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писание проект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 рамках проекта будут установлены скамейки/урны вдоль аллей и беговых дорожек парка Молодёжи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имерная стоимость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0 000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Источник финансирования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стный бюджет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оекты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жидаемые результаты проект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озданы условия для комфортного времяпровождения в природной среде для городских жителей разного возраста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тод оценки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Количество установленных скамеек/урн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7361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Номер проект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eastAsia="Arial Unicode MS"/>
                <w:b/>
                <w:color w:val="000000"/>
                <w:lang w:val="en-US"/>
              </w:rPr>
              <w:t>2</w:t>
            </w:r>
            <w:r>
              <w:rPr>
                <w:rFonts w:eastAsia="Arial Unicode MS"/>
                <w:b/>
                <w:color w:val="000000"/>
              </w:rPr>
              <w:t>4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Название проект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eastAsia="Arial Unicode MS"/>
                <w:color w:val="000000"/>
              </w:rPr>
              <w:t>Строительство муниципального луна-парка в парке Молодёжи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Цели проекта городской ревитализации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Обустройство парков/аллей/общественных пространств 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вышение потенциала парка Молодёжи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Локализация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Парк в зоне ревитализации 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тветственная организация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имэрия мун. Чадыр-Лунга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артнеры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Жители зоны ревитализаци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ссоциации жильцов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Экономические агенты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eastAsia="Arial Unicode MS"/>
                <w:color w:val="000000"/>
              </w:rPr>
              <w:t>Целевая груп</w:t>
            </w:r>
            <w:r>
              <w:rPr>
                <w:rFonts w:eastAsia="Arial Unicode MS"/>
                <w:color w:val="000000"/>
                <w:lang w:val="en-US"/>
              </w:rPr>
              <w:t>п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емьи с детьм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Молодые люди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Жители и гости муниципия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писание проект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eastAsia="Arial Unicode MS"/>
                <w:color w:val="000000"/>
              </w:rPr>
              <w:t>В рамках проекта в парке Молодёжи будет построен луна-парк, состоящий из аттракционов для детей разных возрастных групп.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имерная стоимость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 000 000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Источник финансирования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стный бюджет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роекты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Ожидаемые результаты проект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оздание современной зоны отдыха для семей с детьми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Разнообразие видов семейного отдыха;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Повышение привлекательности зоны ревитализации и муниципия в целом для семей с детьми и туристической привлекательности города. 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Метод оценки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Количество созданных масштабных зон отдыха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Количество установленных элементов 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Секретарь Совета            </w:t>
        <w:tab/>
        <w:tab/>
        <w:tab/>
        <w:tab/>
        <w:t>Олеся ЧЕБАНОВА</w:t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  <w:szCs w:val="16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16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16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Style18">
    <w:name w:val="Обычный (веб)"/>
    <w:basedOn w:val="Normal"/>
    <w:qFormat/>
    <w:pPr>
      <w:ind w:firstLine="567"/>
      <w:jc w:val="both"/>
    </w:pPr>
    <w:rPr>
      <w:rFonts w:eastAsia="Times New Roman"/>
    </w:rPr>
  </w:style>
  <w:style w:type="paragraph" w:styleId="Md">
    <w:name w:val="md"/>
    <w:basedOn w:val="Normal"/>
    <w:qFormat/>
    <w:pPr>
      <w:ind w:firstLine="567"/>
      <w:jc w:val="both"/>
    </w:pPr>
    <w:rPr>
      <w:rFonts w:eastAsia="Times New Roman"/>
      <w:i/>
      <w:iCs/>
      <w:color w:val="6633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7:32:00Z</dcterms:created>
  <dc:creator>Cadastre</dc:creator>
  <dc:description/>
  <cp:keywords/>
  <dc:language>en-US</dc:language>
  <cp:lastModifiedBy>User</cp:lastModifiedBy>
  <cp:lastPrinted>2024-07-24T13:11:00Z</cp:lastPrinted>
  <dcterms:modified xsi:type="dcterms:W3CDTF">2024-07-25T07:32:00Z</dcterms:modified>
  <cp:revision>2</cp:revision>
  <dc:subject/>
  <dc:title>REPUBLICA   MOLDOVA</dc:title>
</cp:coreProperties>
</file>