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8064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31105</wp:posOffset>
                  </wp:positionH>
                  <wp:positionV relativeFrom="paragraph">
                    <wp:posOffset>12827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 xml:space="preserve">ÇADIR-LUNGA </w:t>
            </w:r>
            <w:r>
              <w:rPr>
                <w:b/>
                <w:sz w:val="20"/>
                <w:szCs w:val="20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29.07.2024 г.                                                                               </w:t>
        <w:tab/>
        <w:tab/>
        <w:t>№ 7/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240"/>
        <w:ind w:firstLine="708"/>
        <w:rPr>
          <w:b/>
          <w:b/>
        </w:rPr>
      </w:pPr>
      <w:r>
        <w:rPr>
          <w:b/>
        </w:rPr>
        <w:t>Об утверждении объектов строительства местных дорог и тротуаров на 2024 год в рамках эмиссии муниципальных облигаций</w:t>
      </w:r>
    </w:p>
    <w:p>
      <w:pPr>
        <w:pStyle w:val="Standard"/>
        <w:spacing w:lineRule="atLeast" w:line="24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autoSpaceDE w:val="false"/>
        <w:spacing w:lineRule="auto" w:line="360"/>
        <w:rPr/>
      </w:pPr>
      <w:r>
        <w:rPr/>
        <w:tab/>
        <w:t>Рассмотрев предложение примара мун. Чадыр-Лунга /А. Топал/ об утверждении объектов строительства местных дорог и тротуаров на 2024 год в рамках проекта «Строительство внутригородских дорог и тротуаров, создание возможностей доступа скорой помощи, экстренных служб, безопасности дорожного движения», планируемого к реализации путем выпуска муниципальных облигаций, руководствуясь п. Ь), f) ч.2 cт. l4 Закона РМ             «О местном публичном управлении» № 436-Х</w:t>
      </w:r>
      <w:r>
        <w:rPr>
          <w:lang w:val="en-US"/>
        </w:rPr>
        <w:t>VI</w:t>
      </w:r>
      <w:r>
        <w:rPr/>
        <w:t xml:space="preserve"> от 28.12.2006 года,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Standard"/>
        <w:ind w:firstLine="708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andard"/>
        <w:ind w:firstLine="70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/>
        <w:t>Утвердить Объекты строительства местных дорог и тротуаров мун. Чадыр-Лунга в твердом покрытии на 2024 год в рамках проекта «Строительство внутригородских дорог и тротуаров, создание возможностей доступа скорой помощи, экстренных служб, безопасности дорожного движения», планируемого к реализации путем выпуска муниципальных облигаций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Строительство дороги из брусчатки - подъезд к детскому саду №6 мун. Чадыр-Лунга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ул. Б. Главана (от ул. Чкалова до домовладения №12 по ул. Б. Главана)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пер. Ворошилова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 xml:space="preserve">ул. Проездная (тротуар от АЗС </w:t>
      </w:r>
      <w:r>
        <w:rPr>
          <w:lang w:val="en-US"/>
        </w:rPr>
        <w:t>Lukoil</w:t>
      </w:r>
      <w:r>
        <w:rPr/>
        <w:t>-</w:t>
      </w:r>
      <w:r>
        <w:rPr>
          <w:lang w:val="en-US"/>
        </w:rPr>
        <w:t>Moldova</w:t>
      </w:r>
      <w:r>
        <w:rPr/>
        <w:t xml:space="preserve"> до городского стадиона)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ул. Железнодорожная (от ул. Мира до ул. Буджакская)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ул. Чкалова (от ул. Чкалова до пер. Гайдара)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ул. Сыртмача (от ул. Гоголя до конца)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/>
        <w:t>Контроль над исполнением настоящего решения возложить на примара мун. Чадыр-Лунга А. Топал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5"/>
        <w:spacing w:before="0" w:after="0"/>
        <w:ind w:left="0" w:hanging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sz w:val="12"/>
          <w:szCs w:val="12"/>
        </w:rPr>
      </w:pPr>
      <w:r>
        <w:rPr>
          <w:b/>
        </w:rPr>
        <w:tab/>
        <w:tab/>
        <w:tab/>
      </w:r>
      <w:r>
        <w:rPr/>
        <w:t xml:space="preserve">Председатель Совета                             </w:t>
        <w:tab/>
        <w:tab/>
        <w:t xml:space="preserve">Виктор ГОЛИШ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firstLine="708"/>
        <w:rPr>
          <w:sz w:val="12"/>
          <w:szCs w:val="12"/>
        </w:rPr>
      </w:pPr>
      <w:r>
        <w:rPr/>
        <w:t>Контрассигнует: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16" w:firstLine="708"/>
        <w:rPr/>
      </w:pPr>
      <w:r>
        <w:rPr/>
        <w:t>Секретарь Совета</w:t>
        <w:tab/>
        <w:tab/>
        <w:tab/>
        <w:tab/>
        <w:tab/>
        <w:t xml:space="preserve">Олеся ЧЕБАНОВА 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00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4:15:00Z</dcterms:created>
  <dc:creator>Cadastre</dc:creator>
  <dc:description/>
  <cp:keywords/>
  <dc:language>en-US</dc:language>
  <cp:lastModifiedBy>Admin</cp:lastModifiedBy>
  <cp:lastPrinted>2024-07-24T09:15:00Z</cp:lastPrinted>
  <dcterms:modified xsi:type="dcterms:W3CDTF">2024-07-24T06:15:00Z</dcterms:modified>
  <cp:revision>9</cp:revision>
  <dc:subject/>
  <dc:title>REPUBLICA   MOLDOVA</dc:title>
</cp:coreProperties>
</file>