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29.07.2024 г.                                                                               </w:t>
        <w:tab/>
        <w:tab/>
        <w:t>№ 7/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рассмотрении ходатайства ПУ "Центр размещения для пожилых людей им. Емине Эрдоган Чадыр-Лунгского района"</w:t>
      </w:r>
    </w:p>
    <w:p>
      <w:pPr>
        <w:pStyle w:val="Standard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00"/>
        <w:rPr/>
      </w:pPr>
      <w:r>
        <w:rPr/>
        <w:t>Рассмотрев ходатайство ПУ "Центр размещения для пожилых людей им. Емине Эрдоган Чадыр-Лунгского района" о погашении задолженности за предоставление социальных услуг Лазаревой Александре Алексеевне, руководствуясь ст.391, 395 Гражданского Кодекса РМ, ч.4 ст.14 Закона РМ «О местном публичном управлении» №436-ХVI от 28.12.2006 года,</w:t>
      </w:r>
    </w:p>
    <w:p>
      <w:pPr>
        <w:pStyle w:val="NormalWeb"/>
        <w:spacing w:lineRule="auto" w:line="30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>Отказать ПУ "Центр размещения для пожилых людей им. Емине Эрдоган Чадыр-Лунгского района" в выделении финансов на погашение задолженности по оказанию социальных услуг Лазаревой Александре Алексеевне в связи с отсутствием регистрации данной задолженности в учете Примарии мун. Чадыр-Лунга и истечением срока исковой да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>Контроль над исполнением настоящего решения возложить на заместителя примара        мун. Чадыр-Лунга – В.</w:t>
      </w:r>
      <w:r>
        <w:rPr>
          <w:lang w:val="ro-RO"/>
        </w:rPr>
        <w:t xml:space="preserve"> </w:t>
      </w:r>
      <w:r>
        <w:rPr/>
        <w:t>К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>Виктор ГОЛИШ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Ls8rvtd">
    <w:name w:val="ls8rvtd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0:55:00Z</dcterms:created>
  <dc:creator>Cadastre</dc:creator>
  <dc:description/>
  <cp:keywords/>
  <dc:language>en-US</dc:language>
  <cp:lastModifiedBy>Admin</cp:lastModifiedBy>
  <cp:lastPrinted>2021-01-18T16:43:00Z</cp:lastPrinted>
  <dcterms:modified xsi:type="dcterms:W3CDTF">2024-07-23T13:48:00Z</dcterms:modified>
  <cp:revision>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5B4688EEA4849874F3BE7D4179F02_12</vt:lpwstr>
  </property>
  <property fmtid="{D5CDD505-2E9C-101B-9397-08002B2CF9AE}" pid="3" name="KSOProductBuildVer">
    <vt:lpwstr>1049-12.2.0.17153</vt:lpwstr>
  </property>
</Properties>
</file>