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Î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__</w:t>
      </w:r>
      <w:r>
        <w:rPr>
          <w:b/>
        </w:rPr>
        <w:t xml:space="preserve">                                                                                          № </w:t>
      </w:r>
      <w:r>
        <w:rPr>
          <w:b/>
          <w:lang w:val="en-US"/>
        </w:rPr>
        <w:t>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OLE_LINK6"/>
      <w:bookmarkStart w:id="1" w:name="OLE_LINK7"/>
      <w:bookmarkStart w:id="2" w:name="OLE_LINK8"/>
      <w:bookmarkStart w:id="3" w:name="OLE_LINK9"/>
      <w:bookmarkStart w:id="4" w:name="OLE_LINK10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б утверждении программ и сумм материальной помощи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з средств местного бюджета мун.Чадыр-Лунга на 2024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rFonts w:cs="Times New Roman"/>
        </w:rPr>
      </w:pPr>
      <w:r>
        <w:rPr/>
        <w:t xml:space="preserve">В целях равного и справедливого выделения сумм социальной помощи (местных программ) на компенсацию за отопление, выделение социального хлеба из социально уязвимых слоёв населения, проживающим на территории мун.Чадыр-Лунга, а также за рождение ребёнка и юбилейные даты (со дня рождения и регистрация брака), согласно ч.11 Положения о распределении материальной помощи из средств местного бюджета г.Чадыр-Лунга, утверждённого </w:t>
      </w:r>
      <w:r>
        <w:rPr>
          <w:color w:val="000000"/>
          <w:lang w:bidi="ru-RU"/>
        </w:rPr>
        <w:t xml:space="preserve">Решением Чадыр-Лунгского Городского Совета №ХХ/13 от 08.12.2016г. с изменениями и дополнениями, </w:t>
      </w:r>
      <w:r>
        <w:rPr/>
        <w:t xml:space="preserve">руководствуясь </w:t>
      </w:r>
      <w:r>
        <w:rPr>
          <w:rFonts w:cs="Times New Roman"/>
        </w:rPr>
        <w:t xml:space="preserve">Законом РМ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г., </w:t>
      </w:r>
      <w:r>
        <w:rPr/>
        <w:t>частью (1), п.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n</w:t>
      </w:r>
      <w:r>
        <w:rPr/>
        <w:t>) ч.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u w:val="single"/>
        </w:rPr>
      </w:pPr>
      <w:r>
        <w:rPr/>
        <w:t>Утвердить местные программы и единовременные суммы материальной помощи семьям, проживающим на территории мун. Чадыр-Лунга, из средств местного бюджета на 2024 год на компенсацию за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>программа социального хлеба для всех жителей мун. Чадыр-Лунга достигших предельного пенсионного возраста (получателем является один из пенсионеров если их двое в семье)</w:t>
      </w:r>
      <w:r>
        <w:rPr/>
        <w:t>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компенсация за </w:t>
      </w:r>
      <w:r>
        <w:rPr/>
        <w:t>отопление по 1000 леев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финансовая поддержка по </w:t>
      </w:r>
      <w:r>
        <w:rPr/>
        <w:t>рождение ребёнка по 1000 леев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финансовая поддержка на юбилейные даты по 1000 леев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Контроль за исполнением настоящего решения возложить на заместителя примара мун.Чадыр-Лунга  В.Кара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21"/>
        <w:spacing w:before="0" w:after="0"/>
        <w:ind w:firstLine="708"/>
        <w:jc w:val="both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08" w:firstLine="708"/>
        <w:rPr>
          <w:sz w:val="12"/>
          <w:szCs w:val="12"/>
        </w:rPr>
      </w:pPr>
      <w:bookmarkStart w:id="12" w:name="OLE_LINK6"/>
      <w:bookmarkStart w:id="13" w:name="OLE_LINK7"/>
      <w:bookmarkStart w:id="14" w:name="OLE_LINK8"/>
      <w:bookmarkStart w:id="15" w:name="OLE_LINK9"/>
      <w:bookmarkStart w:id="16" w:name="OLE_LINK10"/>
      <w:bookmarkEnd w:id="12"/>
      <w:bookmarkEnd w:id="13"/>
      <w:bookmarkEnd w:id="14"/>
      <w:bookmarkEnd w:id="15"/>
      <w:bookmarkEnd w:id="16"/>
      <w:r>
        <w:rPr/>
        <w:t xml:space="preserve">Председатель Совета        </w:t>
        <w:tab/>
        <w:tab/>
        <w:tab/>
        <w:tab/>
        <w:t>Виктор ГОЛИШ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И.О.Секретаря Совета            </w:t>
        <w:tab/>
        <w:tab/>
        <w:tab/>
        <w:tab/>
        <w:t>Татьяна КИОРОГЛО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  <w:ind w:firstLine="567"/>
      <w:jc w:val="both"/>
    </w:pPr>
    <w:rPr>
      <w:rFonts w:cs="font331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05:00Z</dcterms:created>
  <dc:creator>F82_E34</dc:creator>
  <dc:description/>
  <cp:keywords/>
  <dc:language>en-US</dc:language>
  <cp:lastModifiedBy>User</cp:lastModifiedBy>
  <cp:lastPrinted>2023-01-20T09:25:00Z</cp:lastPrinted>
  <dcterms:modified xsi:type="dcterms:W3CDTF">2023-12-14T07:23:00Z</dcterms:modified>
  <cp:revision>3</cp:revision>
  <dc:subject/>
  <dc:title/>
</cp:coreProperties>
</file>